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7.jpeg" ContentType="image/jpeg"/>
  <Override PartName="/word/media/image21.jpeg" ContentType="image/jpeg"/>
  <Override PartName="/word/media/image19.png" ContentType="image/png"/>
  <Override PartName="/word/media/image6.png" ContentType="image/png"/>
  <Override PartName="/word/media/image7.jpeg" ContentType="image/jpeg"/>
  <Override PartName="/word/media/image28.jpeg" ContentType="image/jpeg"/>
  <Override PartName="/word/media/image12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11.png" ContentType="image/pn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20.png" ContentType="image/png"/>
  <Override PartName="/word/media/image2.jpeg" ContentType="image/jpeg"/>
  <Override PartName="/word/media/image23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блон технологической карты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«Предприятие»</w:t>
      </w:r>
    </w:p>
    <w:p>
      <w:pPr>
        <w:pStyle w:val="Normal"/>
        <w:rPr/>
      </w:pPr>
      <w:r>
        <w:rPr/>
      </w:r>
    </w:p>
    <w:p>
      <w:pPr>
        <w:pStyle w:val="Normal"/>
        <w:ind w:firstLine="630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ик производства/цеха</w:t>
      </w:r>
    </w:p>
    <w:p>
      <w:pPr>
        <w:pStyle w:val="Normal"/>
        <w:ind w:firstLine="6300"/>
        <w:rPr/>
      </w:pPr>
      <w:r>
        <w:rPr/>
        <w:t>_________________________</w:t>
      </w:r>
    </w:p>
    <w:p>
      <w:pPr>
        <w:pStyle w:val="Normal"/>
        <w:ind w:firstLine="6300"/>
        <w:rPr/>
      </w:pPr>
      <w:r>
        <w:rPr/>
        <w:t>(подпись, дата, ф.и.о.)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КАРТ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технологический процесс, вид рабо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ИСПОЛНИТЕЛИ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>(должность, подпись, ф.и.о.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  <w:r>
        <w:rPr/>
        <w:t>202_ г.</w:t>
      </w:r>
    </w:p>
    <w:p>
      <w:pPr>
        <w:pStyle w:val="Normal"/>
        <w:jc w:val="right"/>
        <w:rPr/>
      </w:pPr>
      <w:r>
        <w:rPr/>
        <w:t>(год введения в действие)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данные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технология производства работ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и меры безопасности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эвакуации и спасения работников при возникновении аварийной ситуации и при проведении спасательных рабо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Термины и опред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 Перечень средств индивидуальной защиты для выполнения работ на высоте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ОБЩИЕ ДАННЫ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3407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4209"/>
        <w:gridCol w:w="4063"/>
        <w:gridCol w:w="1133"/>
      </w:tblGrid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боты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Т1.1.)</w:t>
            </w:r>
          </w:p>
        </w:tc>
        <w:tc>
          <w:tcPr>
            <w:tcW w:w="8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став бригады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Т1.2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рма времени</w:t>
            </w:r>
          </w:p>
        </w:tc>
      </w:tr>
      <w:tr>
        <w:trPr>
          <w:trHeight w:val="545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Работа на высоте (выше 1,8м), связанная с подъемом и спуском по железобетонной вибрированной (металлической многогранной) опоре ВЛ 110-220 к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Предустановка ЛПВС-М (лестница приставная вертикальная стеклопластиковая модульного типа). </w:t>
            </w:r>
          </w:p>
          <w:p>
            <w:pPr>
              <w:pStyle w:val="Normal"/>
              <w:jc w:val="both"/>
              <w:rPr/>
            </w:pPr>
            <w:r>
              <w:rPr/>
              <w:t>Вариант 1.1. Самостраховка в соответствии с эксплуатационной документацией на ЛПВС-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иант 1.2. Самостраховка на ЛПВС-М с использованием </w:t>
            </w:r>
            <w:r>
              <w:rPr>
                <w:color w:val="000000"/>
              </w:rPr>
              <w:t>двойного стропа с амортизатор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иант 1.3. Использование блокирующего устройства инерционного типа </w:t>
            </w:r>
          </w:p>
          <w:p>
            <w:pPr>
              <w:pStyle w:val="Normal"/>
              <w:jc w:val="both"/>
              <w:rPr/>
            </w:pPr>
            <w:r>
              <w:rPr/>
              <w:t>2. Предустановка лестницы с жесткой анкерной линией</w:t>
            </w:r>
          </w:p>
          <w:p>
            <w:pPr>
              <w:pStyle w:val="Normal"/>
              <w:jc w:val="both"/>
              <w:rPr/>
            </w:pPr>
            <w:r>
              <w:rPr/>
              <w:t>Вариант 2. 1. Самостраховка с использованием жесткой анкерной линии</w:t>
            </w:r>
          </w:p>
          <w:p>
            <w:pPr>
              <w:pStyle w:val="Normal"/>
              <w:jc w:val="both"/>
              <w:rPr/>
            </w:pPr>
            <w:r>
              <w:rPr/>
              <w:t>3. Предустановка элементов подъема на металлической многогранной опоре</w:t>
            </w:r>
          </w:p>
          <w:p>
            <w:pPr>
              <w:pStyle w:val="Normal"/>
              <w:jc w:val="both"/>
              <w:rPr/>
            </w:pPr>
            <w:r>
              <w:rPr/>
              <w:t>Вариант 3. 1. Самостраховка с использованием гибкой анкерной ли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2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5"/>
              <w:gridCol w:w="2718"/>
              <w:gridCol w:w="959"/>
              <w:gridCol w:w="1020"/>
              <w:gridCol w:w="1590"/>
            </w:tblGrid>
            <w:tr>
              <w:trPr/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лжность, профессия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руппа по эл/без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 человек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руппа по без. высоте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ветственный руководитель работ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 группа по безопасности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ветственный исполнитель работ, бригадир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группа по безопасности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бригады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группа по безопасности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атериалы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Т1.4.)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ИЗ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Т1.5.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95" w:hanging="0"/>
              <w:jc w:val="center"/>
              <w:rPr/>
            </w:pPr>
            <w:r>
              <w:rPr>
                <w:b/>
              </w:rPr>
              <w:t xml:space="preserve">Защитные средства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Т1.6.)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1715"/>
              <w:gridCol w:w="920"/>
              <w:gridCol w:w="696"/>
            </w:tblGrid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.изм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-во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игнальная лента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наки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анизмы (Т1.7.)</w:t>
            </w:r>
          </w:p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"/>
              <w:gridCol w:w="2134"/>
              <w:gridCol w:w="1131"/>
            </w:tblGrid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аименование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ханизма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локирующее устройство инерционного типа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1766"/>
              <w:gridCol w:w="1076"/>
              <w:gridCol w:w="696"/>
            </w:tblGrid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СИЗ от пад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с высоты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изм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аховочная привязь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члена бригады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color w:val="000000"/>
                    </w:rPr>
                    <w:t>Двойной строп с амортизатором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члена бригады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проновый строп с амортизатором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члена бригады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хва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члена бригады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ибкая анкерная линия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бригаду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нкерная петля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1,5 метра подъема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рабин стальной винтовой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члена бригады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рабин стальной автомат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1,5 метра подъема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1483"/>
              <w:gridCol w:w="1075"/>
              <w:gridCol w:w="696"/>
            </w:tblGrid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ИЗ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изм.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ска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члена бригады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>
                      <w:color w:val="000000"/>
                    </w:rPr>
                    <w:t>Спецодежда и обувь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члена бригады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щита рук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члена бригады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Дополнительные СИЗ (Т1.8.)</w:t>
            </w:r>
          </w:p>
          <w:tbl>
            <w:tblPr>
              <w:tblW w:w="3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420"/>
              <w:gridCol w:w="980"/>
              <w:gridCol w:w="696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ИЗ от падения с высоты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изм.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vertAlign w:val="superscript"/>
                    </w:rPr>
                  </w:pPr>
                  <w:r>
                    <w:rPr>
                      <w:vertAlign w:val="superscript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струменты и приспособления 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Т1.9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44"/>
        <w:gridCol w:w="3697"/>
        <w:gridCol w:w="3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ы для сигнального огражд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ПВС-М - лестница приставная вертикальная стеклопластиковая модульного тип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а с жесткой анкерной лини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 подъема на</w:t>
            </w:r>
            <w:r>
              <w:rPr>
                <w:u w:val="single"/>
              </w:rPr>
              <w:t xml:space="preserve"> </w:t>
            </w:r>
            <w:r>
              <w:rPr/>
              <w:t>металлической многогранной опор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br w:type="page"/>
      </w: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ОСОБЫЕ УСЛОВ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та выполняется по наряду допуску.</w:t>
      </w:r>
    </w:p>
    <w:p>
      <w:pPr>
        <w:pStyle w:val="ConsNormal"/>
        <w:widowControl/>
        <w:ind w:righ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ветственный исполнитель работ в процессе всей работы должен осуществлять непрерывный надзор за членами бригады.</w:t>
      </w:r>
    </w:p>
    <w:p>
      <w:pPr>
        <w:pStyle w:val="ConsNormal"/>
        <w:widowControl/>
        <w:ind w:righ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посредственное участие производителя работ в работе возможно, если он не теряет визуальный контроль действий членов бригады.</w:t>
      </w:r>
    </w:p>
    <w:p>
      <w:pPr>
        <w:pStyle w:val="ConsNormal"/>
        <w:widowControl/>
        <w:ind w:righ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color w:val="000000"/>
          <w:w w:val="100"/>
          <w:sz w:val="0"/>
          <w:szCs w:val="0"/>
          <w:shd w:fill="000000" w:val="clear"/>
          <w:lang w:val="en-US" w:bidi="en-US"/>
        </w:rPr>
        <w:t xml:space="preserve">  </w:t>
      </w:r>
    </w:p>
    <w:p>
      <w:pPr>
        <w:pStyle w:val="ConsNormal"/>
        <w:widowControl/>
        <w:ind w:righ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ОРГАНИЗАЦИЯ И ТЕХНОЛОГИЯ ПРОИЗВОДСТВА РАБОТ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2"/>
        <w:gridCol w:w="3582"/>
        <w:gridCol w:w="3582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тановка ЛПВС-М (лестница приставная вертикальная стеклопластиковая модульного типа):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раховка в соответствии с эксплуатационной документацией на ЛПВС-М</w:t>
            </w:r>
            <w:r>
              <w:rPr/>
              <w:drawing>
                <wp:inline distT="0" distB="0" distL="0" distR="0">
                  <wp:extent cx="1645920" cy="1355090"/>
                  <wp:effectExtent l="0" t="0" r="0" b="0"/>
                  <wp:docPr id="2" name="Каталог_2011_SafeTec_Image_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талог_2011_SafeTec_Image_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раховка с использованием </w:t>
            </w:r>
            <w:r>
              <w:rPr>
                <w:color w:val="000000"/>
              </w:rPr>
              <w:t>двойного стропа с амортизатором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689735" cy="1386840"/>
                  <wp:effectExtent l="0" t="0" r="0" b="0"/>
                  <wp:docPr id="3" name="Каталог_2011_SafeTec_Image_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талог_2011_SafeTec_Image_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блокирующего устройства инерционного типа</w:t>
            </w:r>
            <w:r>
              <w:rPr/>
              <w:drawing>
                <wp:inline distT="0" distB="0" distL="0" distR="0">
                  <wp:extent cx="1590675" cy="1301115"/>
                  <wp:effectExtent l="0" t="0" r="0" b="0"/>
                  <wp:docPr id="4" name="Каталог_2011_SafeTec_Image_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талог_2011_SafeTec_Image_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тановка лестницы с жесткой анкерной лин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78915" cy="2523490"/>
                  <wp:effectExtent l="0" t="0" r="0" b="0"/>
                  <wp:docPr id="5" name="железобетонные опоры_Image_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железобетонные опоры_Image_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амостраховка с использованием жесткой анкерной линией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тановка элементов (скобы-ступени) подъема на</w:t>
            </w:r>
            <w:r>
              <w:rPr>
                <w:u w:val="single"/>
              </w:rPr>
              <w:t xml:space="preserve"> </w:t>
            </w:r>
            <w:r>
              <w:rPr/>
              <w:t>металлической многогранной опо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раховка с использованием гибкой анкерной ли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02080" cy="2542540"/>
                  <wp:effectExtent l="0" t="0" r="0" b="0"/>
                  <wp:docPr id="6" name="железобетонные опоры_Image_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железобетонные опоры_Image_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Работа на высоте (выше 1,8м), связанная с подъемом и спуском по железобетонной вибрированной (металлической многогранной) опоре ВЛ 110-220 кВ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12"/>
        <w:gridCol w:w="5103"/>
        <w:gridCol w:w="1275"/>
        <w:gridCol w:w="226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выполнения зада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технологических операций, приемов,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СИЗ, согласно Т.1.5.,Т1.6, Т.1.7.Т1.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ая схем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раховка в соответствии с эксплуатационной документацией на ЛПВС-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32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866"/>
            </w:tblGrid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47" w:leader="none"/>
                    </w:tabs>
                    <w:snapToGrid w:val="false"/>
                    <w:ind w:left="0" w:right="-31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тановить сигнальное ограждение на объекте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47" w:leader="none"/>
                    </w:tabs>
                    <w:snapToGrid w:val="false"/>
                    <w:ind w:left="0" w:right="-31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извести осмотр СИЗ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47" w:leader="none"/>
                    </w:tabs>
                    <w:snapToGrid w:val="false"/>
                    <w:ind w:left="0" w:right="-31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деть страховочную привязь и каску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47" w:leader="none"/>
                    </w:tabs>
                    <w:snapToGrid w:val="false"/>
                    <w:ind w:left="0" w:right="-31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бедиться в правильности закрепления пряжек, отрегулировать длину лямок, застегнут подбородочный ремень каски.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47" w:leader="none"/>
                    </w:tabs>
                    <w:snapToGrid w:val="false"/>
                    <w:ind w:left="0" w:right="-31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единить строп с амортизатором со страховочной привязью з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кольцо или петли маркированные А с эксцентриковым стопором на полимерном канате.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147" w:leader="none"/>
                    </w:tabs>
                    <w:snapToGrid w:val="false"/>
                    <w:ind w:left="0" w:right="-31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ть движение с попеременным перещелкиванием стропов с секции на секцию. При перещелкивании обеспечивать непрерывность самостраховки дополнительным стропом закрепленным за перекладину лестницы.</w:t>
                  </w:r>
                </w:p>
              </w:tc>
            </w:tr>
          </w:tbl>
          <w:p>
            <w:pPr>
              <w:pStyle w:val="ConsNormal"/>
              <w:widowControl/>
              <w:ind w:right="-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,10,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57200" cy="1300480"/>
                  <wp:effectExtent l="0" t="0" r="0" b="0"/>
                  <wp:wrapSquare wrapText="bothSides"/>
                  <wp:docPr id="7" name="железобетонные опоры_Image_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железобетонные опоры_Image_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5" r="-1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drawing>
                <wp:inline distT="0" distB="0" distL="0" distR="0">
                  <wp:extent cx="1095375" cy="1273810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ый модуль ЛПВС-М имеет систему страховки от падения с высоты, представляющую собой полимерный канат с эксцентриковым стопором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на опору и спуск с опоры с использованием двойного стропа с амортизатором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866"/>
            </w:tblGrid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10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тановить сигнальное ограждение на объекте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10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извести осмотр СИЗ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10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деть страховочную привязь и каску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10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бедиться в правильности закрепления пряжек, отрегулировать длину лямок, застегнут подбородочный ремень каски.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10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соединить строп с амортизатором к страховочной привязи з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кольцо или петли маркированные А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10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ть движение с попеременной установкой карабинов на перекладину лестницы, обеспечивая непрерывность самостраховки</w:t>
                  </w:r>
                </w:p>
              </w:tc>
            </w:tr>
          </w:tbl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, 2 или3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69440" cy="1625600"/>
                  <wp:effectExtent l="0" t="0" r="0" b="0"/>
                  <wp:docPr id="9" name="аморт пров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аморт пров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на опору и спуск с опоры с использованием предустановленного блокирующего устройства инерционного тип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одъем на опору</w:t>
            </w:r>
          </w:p>
          <w:tbl>
            <w:tblPr>
              <w:tblW w:w="5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866"/>
            </w:tblGrid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6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извести осмотр СИЗ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6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деть страховочную привязь и каску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6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бедиться в правильности закрепления пряжек, отрегулировать длину лямок, застегнут подбородочный ремень каски.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6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соединить к карабину блокирующего устройства заплечно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кольцо маркированное А страховочной привязи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6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ть подъем</w:t>
                  </w:r>
                </w:p>
              </w:tc>
            </w:tr>
          </w:tbl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Спуск с опоры</w:t>
            </w:r>
          </w:p>
          <w:tbl>
            <w:tblPr>
              <w:tblW w:w="5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866"/>
            </w:tblGrid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7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соединить к карабину блокирующего устройства инерционного типа заплечно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кольцо маркированное А страховочной привязи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7"/>
                    </w:numPr>
                    <w:snapToGrid w:val="false"/>
                    <w:ind w:left="540" w:right="-318" w:hanging="3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ть спуск</w:t>
                  </w:r>
                </w:p>
              </w:tc>
            </w:tr>
          </w:tbl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(Т1.7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27455" cy="2738120"/>
                  <wp:effectExtent l="0" t="0" r="0" b="0"/>
                  <wp:docPr id="10" name="!4_ready cop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!4_ready cop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7455" cy="273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на опору и спуск с опоры с использованием жесткой анкерной ли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866"/>
            </w:tblGrid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1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тановить сигнальное ограждение на объекте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1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извести осмотр СИЗ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1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деть страховочную привязь и каску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1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бедиться в правильности закрепления пряжек, отрегулировать длину лямок, застегнут подбородочный ремень каски.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1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единить строп с амортизатором со страховочной привязью з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кольцо или петли маркированные А со средством защиты ползункового типа, перемещаемое по жесткой анкерной линии.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1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ть движение.</w:t>
                  </w:r>
                </w:p>
              </w:tc>
            </w:tr>
          </w:tbl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78915" cy="252349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на опору и спуск с опоры с использованием гибкой анкерной лин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866"/>
            </w:tblGrid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5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тановить сигнальное ограждение на объекте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5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извести осмотр СИЗ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5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деть страховочную привязь и каску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5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бедиться в правильности закрепления пряжек, отрегулировать длину лямок, застегнут подбородочный ремень каски.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5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единить строп с амортизатором со страховочной привязью з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кольцо или петли маркированные А со средством защиты ползункового типа на гибкой анкерной линии.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numPr>
                      <w:ilvl w:val="0"/>
                      <w:numId w:val="5"/>
                    </w:numPr>
                    <w:snapToGrid w:val="false"/>
                    <w:ind w:left="540" w:right="-318" w:hanging="5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widowControl/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ть движение.</w:t>
                  </w:r>
                </w:p>
              </w:tc>
            </w:tr>
          </w:tbl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02080" cy="254254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254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ОХРАНА ТРУДА И МЕРЫ БЕЗОПАСНОСТИ</w:t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Общие требования охраны тру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1. Работы на железобетонной вибрированной (металлической многогранной) опоре ВЛ 110-220 кВ (выше 1,8м) выполняются в  соответствии  с Правилами по охране труда при работе на высоте (утв. Приказом Минтруда России от 16 ноября 2020 г. № 782н ; с Правилами по охране труда при эксплуатации электроустановок, утвержденными Приказом Министерства труда и социальной защиты РФ от 15.12.2020г. №903н; с РД 34.03.701 Инструкцией по спуску пострадавшего с опоры воздушных линий электропередачи напряжением до 20 кВ включитель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 работам на высоте  допускаются лица не моложе 18 ле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еред допуском к работе работники (ответственные исполнители работ) должны пройт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й предварительный медицинский осмотр (обследование) для признания годными к выполнению работ на высоте в порядке, установленном Минздравом России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етическое обучение безопасным методам и приемам выполнения работ на высоте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таж по охране тру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Работники должны работать под непосредственным руководством (надзором) ответственного руководителя работ на высоте, назначенного руководства предприятия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 выполнении работ на высоте необходимо учитывать: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риски, связанные с возможным падением работников с высоты более 1,8 м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брушения незакрепленных элементов конструкций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ь падения с высоты предметов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стрых кромок, перегибов и возможность повреждений ими СИЗ от падения с высоты и нанесения травм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условных вредных и опасных факторов, присущих конкретному рабочему месту, на которые укажет ответственный руководитель рабо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Для защиты от падения с высоты работники должны применять СИЗ от падения с высоты, инструмент и оснастку по назначению, в соответствии с инструкциями заводов-изготовител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7. Головы всех работников, выполняющих работы на высоте, должны быть защищены касками с застегнутым подбородочным ремне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Работники обязаны немедленно извещать ответственного руководителя работ о любой ситуации, угрожающей жизни и здоровью людей, о каждом несчастном случае и происшествии, имевшем место во время работы, или об ухудшении состояния своего здоровья, в том числе о появлении острого заболевания или недомогания.</w:t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Требования охраны труда перед началом работ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бота на железобетонной вибрированной (металлической многогранной) опоре ВЛ 110-220 кВ (выше 1,8м) производится с оформлением наряда-допус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еред началом работы работники обязаны: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ть спецодежду и каску установленного образца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первичный инструктаж на рабочем месте с подписью в журнале проведения инструктажей и наряде допуске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у ответственного руководителя работ задание на выполнение работ на высоте, исходя из специфики работы и с учетом обеспечения требовани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сле получения у ответственного руководителя работ задания на выполнение работ на высоте работники обязаны: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и подготовить СИЗ от падения с высоты, а также проверить их на соответствие требованиям безопасности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рабочее место и подходы к нему на соответствие требованиям безопасности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технологическую оснастку, инструменты, необходимые для выполнения работы, и проверить их соответствие требованиям безопасности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ься в целостности конструкций и их закрепл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аботникам запрещается приступать к выполнению работ при следующих нарушениях требований безопасности: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и медицинской справки о допуске к работе на высоте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и обучения по программе «Безопасные методы и приемы выполнения работ на высоте»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и организованной страховки или самостраховки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равности СИЗ от падения с высоты, при которых согласно инструкциям заводов-изготовителей запрещается их эксплуатация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реждении целостности или потери устойчивости конструкций на участке работы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равностях технологической оснастки и инструментов, указанных в инструкциях заводов-изготовителей, при которых не допускается их применение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й освещенности рабочих мест и подходов к ним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и рабочего места или подходов к нему при наличии вышерасположенных рабочих мест других работников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и людей в местах, над которыми будут производиться работ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ные нарушения требований безопасности должны быть устранены, а при невозможности это сделать, работники обязаны незамедлительно прекратить работы на высоте и сообщить об обнаруженных нарушениях ответственному руководителю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еред началом работы на высоте дать возможность ответственному руководителю работ убедиться, что комплектность и правильность надевания СИЗ соответствуют выполнению конкретного задания.</w:t>
      </w:r>
    </w:p>
    <w:p>
      <w:pPr>
        <w:pStyle w:val="ConsNormal"/>
        <w:keepNext w:val="true"/>
        <w:widowControl/>
        <w:spacing w:before="120" w:after="12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охраны труда во время работы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дъем на опору и спуск с опоры проводится в соответствии с требованиями раздела 3.1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процессе выполнения работ работники должны находиться на установленных и закрепленных конструкциях или средствах подмащивания, или иметь необходимую страховку или самострахов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ри необходимости перехода по фермам, балкам, ригелям и другим аналогичным конструкциям, находящимся на высоте более 1,8 м, работники обязаны пользоваться СИЗ от падения с высоты и способами обеспечения страховки (самостраховки)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и выполнении работ, имеющих ограниченную зону работы (использование системы позиционирования), страховочный строп следует закреплять на конструктивных  элементах опоры одним из следующих способов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пом в обхват элемента конструкции с закреплением монтажных карабинов за фронтальную точку или за боковые силовые кольца страховочной привязи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локированным спусковым устройством за кана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случаях закрепление стропа следует осуществлять таким образом, чтобы высота возможного падения работника была минимальн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При выполнении работ, требующих перемещения по конструкциям и высотным объектам в процессе работы, систему позиционирования следует применять совместно со страховочной систем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Необходимые для работы инструменты и материалы весом до 10 кг следует переносить в специальных сумка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ы на высоте с инструментами и материалами весом более 10 кг применяется отдельный кана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ерерывов в работе материалы и инструменты должны быть убраны в места, установленные ответственным руководителем работ, или закреплен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Требования охраны труда в условиях возникновения аварийных ситуаци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работе на открытом воздухе  и резком изменении погодных условий (снегопад, туман или дождь), ухудшающих видимость (освещение) в пределах фронта работ, а также усилении ветра до скорости 15 м/с и более, работники обязаны прекратить работы на высоте и перейти в безопасное мест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и возникновении неисправности инструмента, оснастки, а также повреждении целостности или потере устойчивости конструкций работники обязаны приостановить работу и сообщить об этом ответственному руководителю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срыва работника и нахождении его в труднодоступном месте, работающие рядом должны сообщить об этом ответственному руководителю работ, который примет решение о реализации плана эвакуации и спасения своими силами или необходимости вызова службы спасения.</w:t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Требования охраны труда по окончании работы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 окончании работ на высоте работники обязаны провести: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у рабочего места (исключить падение незакрепленных элементов конструкций, инструментов, материалов и т.п.)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нструментов, приспособлений, неиспользованных материалов и СИЗ, применявшихся в процессе работы, и сдачу их в отведенные для хранения места;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СИЗ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сле окончания работ на высоте работники обязаны:</w:t>
      </w:r>
    </w:p>
    <w:p>
      <w:pPr>
        <w:pStyle w:val="ConsNormal"/>
        <w:widowControl/>
        <w:numPr>
          <w:ilvl w:val="0"/>
          <w:numId w:val="3"/>
        </w:numPr>
        <w:ind w:left="90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ить ответственному руководителю работ обо всех неполадках, произошедших во время выполнения работ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5</w:t>
      </w:r>
      <w:r>
        <w:rPr>
          <w:b/>
        </w:rPr>
        <w:t xml:space="preserve">. ПЛАН ЭВАКУАЦИИ И СПАСЕНИЯ РАБОТНИКОВ ПРИ ВОЗНИКНОВЕНИИ АВАРИЙНОЙ СИТУАЦИИ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 ПРИ ПРОВЕДЕНИИ СПАСАТЕЛЬНЫХ РАБОТ</w:t>
      </w:r>
    </w:p>
    <w:p>
      <w:pPr>
        <w:pStyle w:val="Normal"/>
        <w:autoSpaceDE w:val="false"/>
        <w:snapToGrid w:val="false"/>
        <w:rPr>
          <w:rFonts w:eastAsia="Times New Roman"/>
          <w:b/>
          <w:b/>
          <w:color w:val="000000"/>
          <w:lang w:val="en-US" w:eastAsia="en-US"/>
        </w:rPr>
      </w:pPr>
      <w:r>
        <w:rPr>
          <w:rFonts w:eastAsia="Times New Roman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1202690" cy="1603375"/>
            <wp:effectExtent l="0" t="0" r="0" b="0"/>
            <wp:wrapSquare wrapText="bothSides"/>
            <wp:docPr id="13" name="Catalogue Miller by Sperian GB_Image_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atalogue Miller by Sperian GB_Image_37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napToGrid w:val="false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5.1. </w:t>
      </w:r>
      <w:r>
        <w:rPr>
          <w:rFonts w:eastAsia="Times New Roman"/>
          <w:b/>
          <w:color w:val="000000"/>
          <w:lang w:val="en-US"/>
        </w:rPr>
        <w:t>Общие требования к плану мероприятий.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>План мероприятий по эвакуации и спасению работников при возникновении аварийной ситуации и при проведении спасательных работ разраб</w:t>
      </w:r>
      <w:r>
        <w:rPr>
          <w:rFonts w:eastAsia="Times New Roman"/>
          <w:color w:val="000000"/>
        </w:rPr>
        <w:t>отан в соответствии с требованием Правил 782н, исходя из наличия</w:t>
      </w:r>
      <w:r>
        <w:rPr>
          <w:rFonts w:eastAsia="Times New Roman"/>
          <w:color w:val="000000"/>
          <w:lang w:val="en-US"/>
        </w:rPr>
        <w:t xml:space="preserve"> на рабочем месте комплект</w:t>
      </w:r>
      <w:r>
        <w:rPr>
          <w:rFonts w:eastAsia="Times New Roman"/>
          <w:color w:val="000000"/>
        </w:rPr>
        <w:t>а</w:t>
      </w:r>
      <w:r>
        <w:rPr>
          <w:rFonts w:eastAsia="Times New Roman"/>
          <w:color w:val="000000"/>
          <w:lang w:val="en-US"/>
        </w:rPr>
        <w:t xml:space="preserve"> спасательных и эвакуационных средств), средств оказания первой помощи, а также с учетом мероприяти</w:t>
      </w:r>
      <w:r>
        <w:rPr>
          <w:rFonts w:eastAsia="Times New Roman"/>
          <w:color w:val="000000"/>
        </w:rPr>
        <w:t>й</w:t>
      </w:r>
      <w:r>
        <w:rPr>
          <w:rFonts w:eastAsia="Times New Roman"/>
          <w:color w:val="000000"/>
          <w:lang w:val="en-US"/>
        </w:rPr>
        <w:t xml:space="preserve"> по снятию пострадавшего с опоры ЛЭП в случае его поражения электрическим током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lang w:val="en-US"/>
        </w:rPr>
        <w:t>(РД 34.03.701 «Инструкция по спуску пострадавшего с опоры воздушных линий электропередачи напряжением до 20 кВ включительно», «Инструкция по оказанию первой помощи при несчастных случаях на производстве», утв. в 2007 г. РАО «ЕЭС России»).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Номенклатура средств спасения и эвакуации может быть различна  в зависимости от выполняемой работы, количества работающих, применяемых устройств, машин и механизмов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  <w:lang w:val="en-US"/>
        </w:rPr>
        <w:t xml:space="preserve">План мероприятий по эвакуации и спасению работников при возникновении аварийной ситуации (несчастном случае) </w:t>
      </w:r>
      <w:r>
        <w:rPr>
          <w:rFonts w:eastAsia="Times New Roman"/>
          <w:color w:val="000000"/>
        </w:rPr>
        <w:t xml:space="preserve">включает </w:t>
      </w:r>
      <w:r>
        <w:rPr>
          <w:rFonts w:eastAsia="Times New Roman"/>
          <w:color w:val="000000"/>
          <w:lang w:val="en-US"/>
        </w:rPr>
        <w:t xml:space="preserve">порядок действий </w:t>
      </w:r>
      <w:r>
        <w:rPr>
          <w:rFonts w:eastAsia="Times New Roman"/>
          <w:color w:val="000000"/>
        </w:rPr>
        <w:t>работников</w:t>
      </w:r>
      <w:r>
        <w:rPr>
          <w:rFonts w:eastAsia="Times New Roman"/>
          <w:color w:val="000000"/>
          <w:lang w:val="en-US"/>
        </w:rPr>
        <w:t xml:space="preserve"> при аварийной (нештатной) ситуации или несчастного случая по эвакуации </w:t>
      </w:r>
      <w:r>
        <w:rPr>
          <w:rFonts w:eastAsia="Times New Roman"/>
          <w:color w:val="000000"/>
        </w:rPr>
        <w:t xml:space="preserve">и спасению </w:t>
      </w:r>
      <w:r>
        <w:rPr>
          <w:rFonts w:eastAsia="Times New Roman"/>
          <w:color w:val="000000"/>
          <w:lang w:val="en-US"/>
        </w:rPr>
        <w:t>пострадавшего с высоты</w:t>
      </w:r>
      <w:r>
        <w:rPr>
          <w:rFonts w:eastAsia="Times New Roman"/>
          <w:color w:val="000000"/>
        </w:rPr>
        <w:t xml:space="preserve"> с учетом </w:t>
      </w:r>
      <w:r>
        <w:rPr>
          <w:rFonts w:eastAsia="Times New Roman"/>
          <w:color w:val="000000"/>
          <w:lang w:val="en-US"/>
        </w:rPr>
        <w:t>анализ рисков наступления аварийной ситуации</w:t>
      </w:r>
      <w:r>
        <w:rPr>
          <w:rFonts w:eastAsia="Times New Roman"/>
          <w:color w:val="000000"/>
        </w:rPr>
        <w:t xml:space="preserve"> на объекте (раздел 1), </w:t>
      </w:r>
      <w:r>
        <w:rPr>
          <w:rFonts w:eastAsia="Times New Roman"/>
          <w:color w:val="000000"/>
          <w:lang w:val="en-US"/>
        </w:rPr>
        <w:t>месторасположение рабоче</w:t>
      </w:r>
      <w:r>
        <w:rPr>
          <w:rFonts w:eastAsia="Times New Roman"/>
          <w:color w:val="000000"/>
        </w:rPr>
        <w:t>го</w:t>
      </w:r>
      <w:r>
        <w:rPr>
          <w:rFonts w:eastAsia="Times New Roman"/>
          <w:color w:val="000000"/>
          <w:lang w:val="en-US"/>
        </w:rPr>
        <w:t xml:space="preserve"> мест</w:t>
      </w:r>
      <w:r>
        <w:rPr>
          <w:rFonts w:eastAsia="Times New Roman"/>
          <w:color w:val="000000"/>
        </w:rPr>
        <w:t>а</w:t>
      </w:r>
      <w:r>
        <w:rPr>
          <w:rFonts w:eastAsia="Times New Roman"/>
          <w:color w:val="000000"/>
          <w:lang w:val="en-US"/>
        </w:rPr>
        <w:t>, применяемые машины, механизмы, количество работающих, наличие связи</w:t>
      </w:r>
      <w:r>
        <w:rPr>
          <w:rFonts w:eastAsia="Times New Roman"/>
          <w:color w:val="000000"/>
        </w:rPr>
        <w:t xml:space="preserve">, </w:t>
      </w:r>
      <w:r>
        <w:rPr>
          <w:rFonts w:eastAsia="Times New Roman"/>
          <w:color w:val="000000"/>
          <w:lang w:val="en-US"/>
        </w:rPr>
        <w:t>перечень (номенклатуру) средств спасения и эвакуации</w:t>
      </w:r>
      <w:r>
        <w:rPr>
          <w:rFonts w:eastAsia="Times New Roman"/>
          <w:color w:val="000000"/>
        </w:rPr>
        <w:t>.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гласно Правил 782н, д</w:t>
      </w:r>
      <w:r>
        <w:rPr>
          <w:rFonts w:eastAsia="Times New Roman"/>
          <w:color w:val="000000"/>
          <w:lang w:val="en-US"/>
        </w:rPr>
        <w:t>ля уменьшения риска травмирования работника, оставшегося в страховочной системе после остановки падения в состоянии зависания, план эвакуации должен предусматривать мероприятия и средства (например, системы самоспасения), позволяющие в максимально короткий срок (не более 10 минут) освободить работника от зависания.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  <w:lang w:val="en-US"/>
        </w:rPr>
        <w:t>План разраб</w:t>
      </w:r>
      <w:r>
        <w:rPr>
          <w:rFonts w:eastAsia="Times New Roman"/>
          <w:color w:val="000000"/>
        </w:rPr>
        <w:t>отан</w:t>
      </w:r>
      <w:r>
        <w:rPr>
          <w:rFonts w:eastAsia="Times New Roman"/>
          <w:color w:val="000000"/>
          <w:lang w:val="en-US"/>
        </w:rPr>
        <w:t xml:space="preserve"> с целью: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планирования действий членов бригады, персонала предприятия (при необходимости привлечения специализированных служб) на различных уровнях развития аварийной ситуации;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определения готовности членов бригады и персонала предприятия к оказанию помощи пострадавшему;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выявления достаточности принятых мер по предупреждению аварий при выполнении работ на высоте;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разработки мероприятий по оказанию помощи пострадавшему в аварийной ситуации на объекте.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План основывается: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на прогнозировании сценариев возникновения и развития аварий;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на постадийном анализе сценариев развития аварий;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на оценке достаточности принятых (для данного объекта) или мер, препятствующих возникновению и развитию аварий;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на анализе действий членов бригады, персонала предприятия по оказанию помощи пострадавшему при проведении спасательных работ.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1"/>
          <w:numId w:val="6"/>
        </w:numPr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val="en-US"/>
        </w:rPr>
        <w:t>Состав систем спасения и эвакуации.</w:t>
      </w:r>
    </w:p>
    <w:p>
      <w:pPr>
        <w:pStyle w:val="Normal"/>
        <w:jc w:val="center"/>
        <w:rPr>
          <w:rFonts w:eastAsia="Times New Roman" w:cs="mesNewRoman;Times New Roman"/>
          <w:b/>
          <w:b/>
          <w:color w:val="000000"/>
          <w:sz w:val="27"/>
          <w:szCs w:val="28"/>
        </w:rPr>
      </w:pPr>
      <w:r>
        <w:rPr>
          <w:rFonts w:eastAsia="Times New Roman" w:cs="mesNewRoman;Times New Roman"/>
          <w:b/>
          <w:color w:val="000000"/>
          <w:sz w:val="27"/>
          <w:szCs w:val="28"/>
        </w:rPr>
      </w:r>
    </w:p>
    <w:tbl>
      <w:tblPr>
        <w:tblW w:w="10915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и вариант зависания (Т5.1.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mesNewRoman;Times New Roman"/>
                <w:b/>
                <w:color w:val="000000"/>
                <w:sz w:val="27"/>
              </w:rPr>
              <w:t>С</w:t>
            </w:r>
            <w:r>
              <w:rPr>
                <w:rFonts w:eastAsia="Times New Roman" w:cs="mesNewRoman;Times New Roman" w:ascii="mesNewRoman;Times New Roman" w:hAnsi="mesNewRoman;Times New Roman"/>
                <w:b/>
                <w:color w:val="000000"/>
                <w:sz w:val="27"/>
                <w:lang w:val="en-US"/>
              </w:rPr>
              <w:t>истем</w:t>
            </w:r>
            <w:r>
              <w:rPr>
                <w:rFonts w:eastAsia="Times New Roman" w:cs="mesNewRoman;Times New Roman"/>
                <w:b/>
                <w:color w:val="000000"/>
                <w:sz w:val="27"/>
              </w:rPr>
              <w:t>а</w:t>
            </w:r>
            <w:r>
              <w:rPr>
                <w:rFonts w:eastAsia="Times New Roman" w:cs="mesNewRoman;Times New Roman" w:ascii="mesNewRoman;Times New Roman" w:hAnsi="mesNewRoman;Times New Roman"/>
                <w:b/>
                <w:color w:val="000000"/>
                <w:sz w:val="27"/>
                <w:lang w:val="en-US"/>
              </w:rPr>
              <w:t xml:space="preserve"> спасения и эвакуации</w:t>
            </w:r>
            <w:r>
              <w:rPr>
                <w:b/>
              </w:rPr>
              <w:t xml:space="preserve"> (Т5.2)</w:t>
            </w:r>
          </w:p>
        </w:tc>
      </w:tr>
      <w:tr>
        <w:trPr>
          <w:trHeight w:val="30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ая вибрированная (металлическая многогранная) опора ВЛ 110-220 кВ:</w:t>
            </w:r>
          </w:p>
          <w:p>
            <w:pPr>
              <w:pStyle w:val="Normal"/>
              <w:rPr/>
            </w:pPr>
            <w:r>
              <w:rPr/>
              <w:t>Вариант 1. Зависание на стропе позиционирования</w:t>
            </w:r>
          </w:p>
          <w:p>
            <w:pPr>
              <w:pStyle w:val="Normal"/>
              <w:rPr/>
            </w:pPr>
            <w:r>
              <w:rPr/>
              <w:t>Вариант 2 Зависание на эксцентриковом стопоре штатного  полимерного каната</w:t>
            </w:r>
          </w:p>
          <w:p>
            <w:pPr>
              <w:pStyle w:val="Normal"/>
              <w:rPr/>
            </w:pPr>
            <w:r>
              <w:rPr/>
              <w:t>Вариант 4 3 Зависание на блокирующем устройстве инерционного ти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563"/>
              <w:gridCol w:w="1134"/>
              <w:gridCol w:w="709"/>
              <w:gridCol w:w="1276"/>
              <w:gridCol w:w="2671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ИЗ от падения с высоты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д.из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-в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ариант зависания</w:t>
                  </w:r>
                  <w:r>
                    <w:rPr>
                      <w:b/>
                    </w:rPr>
                    <w:t xml:space="preserve"> Т5.1.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ариант эвакуации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аховочная привяз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 члена брига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-3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Анкерное устройство</w:t>
                  </w:r>
                  <w:r>
                    <w:rPr>
                      <w:color w:val="000000"/>
                      <w:vertAlign w:val="superscript"/>
                    </w:rPr>
                    <w:t>*)</w:t>
                  </w:r>
                  <w:r>
                    <w:rPr>
                      <w:color w:val="000000"/>
                    </w:rPr>
                    <w:t xml:space="preserve"> в составе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петля крепежная стальная;</w:t>
                  </w:r>
                </w:p>
                <w:p>
                  <w:pPr>
                    <w:pStyle w:val="Normal"/>
                    <w:jc w:val="both"/>
                    <w:rPr>
                      <w:vertAlign w:val="superscript"/>
                    </w:rPr>
                  </w:pPr>
                  <w:r>
                    <w:rPr>
                      <w:color w:val="000000"/>
                    </w:rPr>
                    <w:t>- карабин стальной автома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 одного спасаемо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-3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ибкая анкерная ли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 одного спасаемо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-3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,2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моспаса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 бригад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-3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ерметичное страховочное устройство с втяжным тросо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 бригаду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-3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Анкерная петля (</w:t>
                  </w:r>
                  <w:r>
                    <w:rPr>
                      <w:color w:val="000000"/>
                      <w:lang w:val="en-US"/>
                    </w:rPr>
                    <w:t>SZA903/906/912</w:t>
                  </w:r>
                  <w:r>
                    <w:rPr>
                      <w:color w:val="000000"/>
                    </w:rPr>
                    <w:t>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 1,5 метра подъем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-3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рабин стальной винтово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 члена брига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-3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эвакуации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1. Силами бригады, используя привязи спасаемого и спасающих</w:t>
            </w:r>
          </w:p>
          <w:p>
            <w:pPr>
              <w:pStyle w:val="Normal"/>
              <w:rPr/>
            </w:pPr>
            <w:r>
              <w:rPr/>
              <w:t>Вариант 2. Силами бригады, используя самоспасатель</w:t>
            </w:r>
          </w:p>
          <w:p>
            <w:pPr>
              <w:pStyle w:val="Normal"/>
              <w:rPr/>
            </w:pPr>
            <w:r>
              <w:rPr/>
              <w:t>Вариант 3. Силами бригады, используя реверсивную эвакуационную подсистему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Times New Roman" w:cs="mes-Roman;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343900</wp:posOffset>
            </wp:positionH>
            <wp:positionV relativeFrom="paragraph">
              <wp:posOffset>53975</wp:posOffset>
            </wp:positionV>
            <wp:extent cx="765810" cy="1199515"/>
            <wp:effectExtent l="0" t="0" r="0" b="0"/>
            <wp:wrapSquare wrapText="bothSides"/>
            <wp:docPr id="14" name="ST15_Image_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T15_Image_8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*)</w:t>
      </w:r>
      <w:r>
        <w:rPr>
          <w:rFonts w:eastAsia="Times New Roman" w:cs="mesNewRoman;Times New Roman" w:ascii="mesNewRoman;Times New Roman" w:hAnsi="mesNewRoman;Times New Roman"/>
          <w:i/>
          <w:color w:val="000000"/>
          <w:sz w:val="28"/>
          <w:szCs w:val="28"/>
          <w:lang w:val="en-US"/>
        </w:rPr>
        <w:t xml:space="preserve">В качестве анкерных устройств </w:t>
      </w:r>
      <w:r>
        <w:rPr>
          <w:rFonts w:eastAsia="Times New Roman" w:cs="mesNewRoman;Times New Roman" w:ascii="mesNewRoman;Times New Roman" w:hAnsi="mesNewRoman;Times New Roman"/>
          <w:color w:val="000000"/>
          <w:sz w:val="28"/>
          <w:szCs w:val="28"/>
          <w:lang w:val="en-US"/>
        </w:rPr>
        <w:t>могут применяться дополнительные или уже используемые, но рассчитанные на дополнительную нагрузку, анкерные устройства и/или анкерные линии</w:t>
      </w:r>
      <w:r>
        <w:rPr>
          <w:rFonts w:eastAsia="Times New Roman" w:cs="mesNewRoman;Times New Roman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Times New Roman" w:cs="mes-Roman;Times New Roman"/>
          <w:color w:val="000000"/>
          <w:sz w:val="28"/>
          <w:szCs w:val="28"/>
        </w:rPr>
      </w:pPr>
      <w:r>
        <w:rPr>
          <w:rFonts w:eastAsia="Times New Roman" w:cs="mes-Roman;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 w:cs="mes-Roman;Times New Roman"/>
          <w:color w:val="000000"/>
          <w:sz w:val="28"/>
          <w:szCs w:val="28"/>
        </w:rPr>
      </w:pPr>
      <w:r>
        <w:rPr>
          <w:rFonts w:eastAsia="Times New Roman" w:cs="mesNewRoman;Times New Roman" w:ascii="mesNewRoman;Times New Roman" w:hAnsi="mesNewRoman;Times New Roman"/>
          <w:color w:val="000000"/>
          <w:sz w:val="28"/>
          <w:szCs w:val="28"/>
          <w:lang w:val="en-US"/>
        </w:rPr>
        <w:t xml:space="preserve">Если планом мероприятий при аварийной ситуации и при проведении спасательных работ предполагается крепить системы спасения и эвакуации к используемым при работах точкам крепления, то они должны выдерживать без разрушения нагрузку не менее </w:t>
      </w:r>
      <w:r>
        <w:rPr>
          <w:rFonts w:eastAsia="Times New Roman" w:cs="mes-Roman;Times New Roman" w:ascii="mes-Roman;Times New Roman" w:hAnsi="mes-Roman;Times New Roman"/>
          <w:color w:val="000000"/>
          <w:sz w:val="28"/>
          <w:szCs w:val="28"/>
          <w:lang w:val="en-US"/>
        </w:rPr>
        <w:t xml:space="preserve">24 </w:t>
      </w:r>
      <w:r>
        <w:rPr>
          <w:rFonts w:eastAsia="Times New Roman" w:cs="mesNewRoman;Times New Roman" w:ascii="mesNewRoman;Times New Roman" w:hAnsi="mesNewRoman;Times New Roman"/>
          <w:color w:val="000000"/>
          <w:sz w:val="28"/>
          <w:szCs w:val="28"/>
          <w:lang w:val="en-US"/>
        </w:rPr>
        <w:t>кН</w:t>
      </w:r>
      <w:r>
        <w:rPr>
          <w:rFonts w:eastAsia="Times New Roman" w:cs="mes-Roman;Times New Roman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Times New Roman" w:cs="mes-Roman;Times New Roman"/>
          <w:color w:val="000000"/>
          <w:sz w:val="28"/>
          <w:szCs w:val="28"/>
        </w:rPr>
      </w:pPr>
      <w:r>
        <w:rPr>
          <w:rFonts w:eastAsia="Times New Roman" w:cs="mesNewRoman;Times New Roman" w:ascii="mesNewRoman;Times New Roman" w:hAnsi="mesNewRoman;Times New Roman"/>
          <w:i/>
          <w:color w:val="000000"/>
          <w:sz w:val="28"/>
          <w:szCs w:val="28"/>
          <w:lang w:val="en-US"/>
        </w:rPr>
        <w:t xml:space="preserve">В качестве стропов соединительно-амортизирующей подсистемы </w:t>
      </w:r>
      <w:r>
        <w:rPr>
          <w:rFonts w:eastAsia="Times New Roman" w:cs="mesNewRoman;Times New Roman" w:ascii="mesNewRoman;Times New Roman" w:hAnsi="mesNewRoman;Times New Roman"/>
          <w:color w:val="000000"/>
          <w:sz w:val="28"/>
          <w:szCs w:val="28"/>
          <w:lang w:val="en-US"/>
        </w:rPr>
        <w:t xml:space="preserve">могут применяться резервные удерживающие системы, системы позиционирования, системы доступа и/или страховочные системы; необходимые средства подъема и/или спуска, в зависимости от плана спасения и/или эвакуации </w:t>
      </w:r>
      <w:r>
        <w:rPr>
          <w:rFonts w:eastAsia="Times New Roman" w:cs="mes-Roman;Times New Roman" w:ascii="mes-Roman;Times New Roman" w:hAnsi="mes-Roman;Times New Roman"/>
          <w:color w:val="000000"/>
          <w:sz w:val="28"/>
          <w:szCs w:val="28"/>
          <w:lang w:val="en-US"/>
        </w:rPr>
        <w:t>(</w:t>
      </w:r>
      <w:r>
        <w:rPr>
          <w:rFonts w:eastAsia="Times New Roman" w:cs="mesNewRoman;Times New Roman" w:ascii="mesNewRoman;Times New Roman" w:hAnsi="mesNewRoman;Times New Roman"/>
          <w:color w:val="000000"/>
          <w:sz w:val="28"/>
          <w:szCs w:val="28"/>
          <w:lang w:val="en-US"/>
        </w:rPr>
        <w:t>например, лебедки, блоки, СЗВИ со встроенной лебёдкой.)</w:t>
      </w:r>
      <w:r>
        <w:rPr>
          <w:rFonts w:eastAsia="Times New Roman" w:cs="mes-Roman;Times New Roman" w:ascii="mes-Roman;Times New Roman" w:hAnsi="mes-Roman;Times New Roman"/>
          <w:color w:val="000000"/>
          <w:sz w:val="28"/>
          <w:szCs w:val="28"/>
          <w:lang w:val="en-US"/>
        </w:rPr>
        <w:t xml:space="preserve">; </w:t>
      </w:r>
    </w:p>
    <w:p>
      <w:pPr>
        <w:pStyle w:val="Normal"/>
        <w:ind w:firstLine="708"/>
        <w:jc w:val="both"/>
        <w:rPr>
          <w:rFonts w:eastAsia="Times New Roman" w:cs="mes-Roman;Times New Roman"/>
          <w:color w:val="000000"/>
          <w:sz w:val="28"/>
          <w:szCs w:val="28"/>
        </w:rPr>
      </w:pPr>
      <w:r>
        <w:rPr>
          <w:rFonts w:eastAsia="Times New Roman" w:cs="mesNewRoman;Times New Roman" w:ascii="mesNewRoman;Times New Roman" w:hAnsi="mesNewRoman;Times New Roman"/>
          <w:i/>
          <w:color w:val="000000"/>
          <w:sz w:val="28"/>
          <w:szCs w:val="28"/>
          <w:lang w:val="en-US"/>
        </w:rPr>
        <w:t xml:space="preserve">В качестве привязей </w:t>
      </w:r>
      <w:r>
        <w:rPr>
          <w:rFonts w:eastAsia="Times New Roman" w:cs="mesNewRoman;Times New Roman" w:ascii="mesNewRoman;Times New Roman" w:hAnsi="mesNewRoman;Times New Roman"/>
          <w:color w:val="000000"/>
          <w:sz w:val="28"/>
          <w:szCs w:val="28"/>
          <w:lang w:val="en-US"/>
        </w:rPr>
        <w:t>в системе спасения и эвакуации кроме спасательных привязей могут использоваться спасательные петли</w:t>
      </w:r>
      <w:r>
        <w:rPr>
          <w:rFonts w:eastAsia="Times New Roman" w:cs="mes-Roman;Times New Roman"/>
          <w:color w:val="000000"/>
          <w:sz w:val="28"/>
          <w:szCs w:val="28"/>
        </w:rPr>
        <w:t xml:space="preserve"> (Таблица Т5.1.).</w:t>
      </w:r>
    </w:p>
    <w:p>
      <w:pPr>
        <w:pStyle w:val="Normal"/>
        <w:ind w:firstLine="708"/>
        <w:jc w:val="both"/>
        <w:rPr>
          <w:rFonts w:eastAsia="Times New Roman" w:cs="mes-Roman;Times New Roman"/>
          <w:color w:val="000000"/>
          <w:sz w:val="28"/>
          <w:szCs w:val="28"/>
        </w:rPr>
      </w:pPr>
      <w:r>
        <w:rPr>
          <w:rFonts w:eastAsia="Times New Roman" w:cs="mes-Roman;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eastAsia="Times New Roman" w:cs="mes-Roman;Times New Roman"/>
          <w:b/>
          <w:b/>
          <w:color w:val="000000"/>
          <w:sz w:val="28"/>
          <w:szCs w:val="28"/>
        </w:rPr>
      </w:pPr>
      <w:r>
        <w:rPr>
          <w:rFonts w:eastAsia="Times New Roman" w:cs="mes-Roman;Times New Roman"/>
          <w:b/>
          <w:color w:val="000000"/>
          <w:sz w:val="28"/>
          <w:szCs w:val="28"/>
        </w:rPr>
        <w:t>Спасательные привязи (Т5.2)</w:t>
      </w:r>
    </w:p>
    <w:p>
      <w:pPr>
        <w:pStyle w:val="Normal"/>
        <w:ind w:firstLine="708"/>
        <w:jc w:val="center"/>
        <w:rPr>
          <w:rFonts w:eastAsia="Times New Roman" w:cs="mes-Roman;Times New Roman"/>
          <w:b/>
          <w:b/>
          <w:color w:val="000000"/>
          <w:sz w:val="28"/>
          <w:szCs w:val="28"/>
        </w:rPr>
      </w:pPr>
      <w:r>
        <w:rPr>
          <w:rFonts w:eastAsia="Times New Roman" w:cs="mes-Roman;Times New Roman"/>
          <w:b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8461"/>
        <w:gridCol w:w="36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mesNewRoman;Times New Roman"/>
                <w:b/>
                <w:b/>
                <w:color w:val="000000"/>
              </w:rPr>
            </w:pPr>
            <w:r>
              <w:rPr>
                <w:rFonts w:eastAsia="Times New Roman" w:cs="mesNewRoman;Times New Roman"/>
                <w:b/>
                <w:color w:val="000000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mesNewRoman;Times New Roman"/>
                <w:b/>
                <w:b/>
                <w:color w:val="000000"/>
              </w:rPr>
            </w:pPr>
            <w:r>
              <w:rPr>
                <w:rFonts w:eastAsia="Times New Roman" w:cs="mesNewRoman;Times New Roman"/>
                <w:b/>
                <w:color w:val="000000"/>
              </w:rPr>
              <w:t>Обозначение класса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mesNewRoman;Times New Roman"/>
                <w:b/>
                <w:b/>
                <w:color w:val="000000"/>
              </w:rPr>
            </w:pPr>
            <w:r>
              <w:rPr>
                <w:rFonts w:eastAsia="Times New Roman" w:cs="mesNewRoman;Times New Roman"/>
                <w:b/>
                <w:color w:val="000000"/>
              </w:rPr>
              <w:t>Описани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mesNewRoman;Times New Roman"/>
                <w:b/>
                <w:b/>
                <w:color w:val="000000"/>
              </w:rPr>
            </w:pPr>
            <w:r>
              <w:rPr>
                <w:rFonts w:eastAsia="Times New Roman" w:cs="mesNewRoman;Times New Roman"/>
                <w:b/>
                <w:color w:val="000000"/>
              </w:rPr>
              <w:t>Графическая схе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mesNewRoman;Times New Roman" w:hAnsi="mesNewRoman;Times New Roman" w:eastAsia="Times New Roman" w:cs="mesNewRoman;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mesNewRoman;Times New Roman" w:ascii="mesNewRoman;Times New Roman" w:hAnsi="mesNewRoman;Times New Roman"/>
                <w:b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sNewRoman;Times New Roman" w:hAnsi="mesNewRoman;Times New Roman" w:eastAsia="Times New Roman" w:cs="mesNewRoman;Times New Roman"/>
                <w:color w:val="000000"/>
                <w:lang w:val="en-US"/>
              </w:rPr>
            </w:pP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>Класс А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sNewRoman;Times New Roman" w:hAnsi="mesNewRoman;Times New Roman" w:eastAsia="Times New Roman" w:cs="mesNewRoman;Times New Roman"/>
                <w:color w:val="000000"/>
                <w:lang w:val="en-US"/>
              </w:rPr>
            </w:pP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>лямка проходит под мышками пострадавшего, сохраняя его вертикальное положение вверх голово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sNewRoman;Times New Roman" w:hAnsi="mesNewRoman;Times New Roman" w:eastAsia="Times New Roman" w:cs="mesNewRoman;Times New Roman"/>
                <w:color w:val="000000"/>
                <w:lang w:val="en-US"/>
              </w:rPr>
            </w:pP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drawing>
                <wp:inline distT="0" distB="0" distL="0" distR="0">
                  <wp:extent cx="983615" cy="1180465"/>
                  <wp:effectExtent l="0" t="0" r="0" b="0"/>
                  <wp:docPr id="15" name="спасат 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спасат 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mesNewRoman;Times New Roman" w:hAnsi="mesNewRoman;Times New Roman" w:eastAsia="Times New Roman" w:cs="mesNewRoman;Times New Roman"/>
                <w:color w:val="000000"/>
                <w:lang w:val="en-US"/>
              </w:rPr>
            </w:pP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sNewRoman;Times New Roman" w:hAnsi="mesNewRoman;Times New Roman" w:eastAsia="Times New Roman" w:cs="mesNewRoman;Times New Roman"/>
                <w:color w:val="000000"/>
                <w:lang w:val="en-US"/>
              </w:rPr>
            </w:pP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>Класс В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лямками спасательной петли пострадавший удерживается в положении </w:t>
            </w: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>«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>сидя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sNewRoman;Times New Roman" w:hAnsi="mesNewRoman;Times New Roman" w:eastAsia="Times New Roman" w:cs="mesNewRoman;Times New Roman"/>
                <w:color w:val="000000"/>
                <w:lang w:val="en-US"/>
              </w:rPr>
            </w:pP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drawing>
                <wp:inline distT="0" distB="0" distL="0" distR="0">
                  <wp:extent cx="861695" cy="723900"/>
                  <wp:effectExtent l="0" t="0" r="0" b="0"/>
                  <wp:docPr id="16" name="спасат в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спасат в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mesNewRoman;Times New Roman" w:hAnsi="mesNewRoman;Times New Roman" w:eastAsia="Times New Roman" w:cs="mesNewRoman;Times New Roman"/>
                <w:color w:val="000000"/>
                <w:lang w:val="en-US"/>
              </w:rPr>
            </w:pP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sNewRoman;Times New Roman" w:hAnsi="mesNewRoman;Times New Roman" w:eastAsia="Times New Roman" w:cs="mesNewRoman;Times New Roman"/>
                <w:color w:val="000000"/>
                <w:lang w:val="en-US"/>
              </w:rPr>
            </w:pP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>Класс С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sNewRoman;Times New Roman" w:hAnsi="mesNewRoman;Times New Roman" w:eastAsia="Times New Roman" w:cs="mesNewRoman;Times New Roman"/>
                <w:color w:val="000000"/>
                <w:lang w:val="en-US"/>
              </w:rPr>
            </w:pP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>лямка расположена вокруг лодыжек, удерживая пострадавшего вертикально вниз головой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esNewRoman;Times New Roman" w:hAnsi="mesNewRoman;Times New Roman" w:eastAsia="Times New Roman" w:cs="mesNewRoman;Times New Roman"/>
                <w:color w:val="000000"/>
                <w:lang w:val="en-US"/>
              </w:rPr>
            </w:pP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drawing>
                <wp:inline distT="0" distB="0" distL="0" distR="0">
                  <wp:extent cx="854075" cy="837565"/>
                  <wp:effectExtent l="0" t="0" r="0" b="0"/>
                  <wp:docPr id="17" name="спасат с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спасат с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both"/>
        <w:rPr>
          <w:rFonts w:eastAsia="Times New Roman" w:cs="mesNewRoman;Times New Roman"/>
          <w:i/>
          <w:i/>
          <w:color w:val="000000"/>
        </w:rPr>
      </w:pPr>
      <w:r>
        <w:rPr>
          <w:rFonts w:eastAsia="Times New Roman" w:cs="mesNewRoman;Times New Roman"/>
          <w:i/>
          <w:color w:val="000000"/>
        </w:rPr>
      </w:r>
    </w:p>
    <w:p>
      <w:pPr>
        <w:pStyle w:val="Normal"/>
        <w:ind w:firstLine="708"/>
        <w:jc w:val="both"/>
        <w:rPr>
          <w:rFonts w:eastAsia="Times New Roman" w:cs="mesNewRoman;Times New Roman"/>
          <w:i/>
          <w:i/>
          <w:color w:val="000000"/>
          <w:sz w:val="28"/>
          <w:szCs w:val="28"/>
        </w:rPr>
      </w:pPr>
      <w:r>
        <w:rPr>
          <w:rFonts w:eastAsia="Times New Roman" w:cs="mesNewRoman;Times New Roman" w:ascii="mesNewRoman;Times New Roman" w:hAnsi="mesNewRoman;Times New Roman"/>
          <w:i/>
          <w:color w:val="000000"/>
          <w:sz w:val="28"/>
          <w:szCs w:val="28"/>
          <w:lang w:val="en-US"/>
        </w:rPr>
        <w:t xml:space="preserve">Дополнительно системы спасения и эвакуации должны быть оснащены: </w:t>
      </w:r>
    </w:p>
    <w:p>
      <w:pPr>
        <w:pStyle w:val="Normal"/>
        <w:ind w:firstLine="708"/>
        <w:jc w:val="both"/>
        <w:rPr>
          <w:rFonts w:eastAsia="Times New Roman" w:cs="mes-Roman;Times New Roman"/>
          <w:color w:val="000000"/>
          <w:sz w:val="28"/>
          <w:szCs w:val="28"/>
        </w:rPr>
      </w:pPr>
      <w:r>
        <w:rPr>
          <w:rFonts w:eastAsia="Times New Roman" w:cs="mes-Roman;Times New Roman" w:ascii="mes-Roman;Times New Roman" w:hAnsi="mes-Roman;Times New Roman"/>
          <w:color w:val="000000"/>
          <w:sz w:val="28"/>
          <w:szCs w:val="28"/>
          <w:lang w:val="en-US"/>
        </w:rPr>
        <w:t xml:space="preserve">1. </w:t>
      </w:r>
      <w:r>
        <w:rPr>
          <w:rFonts w:eastAsia="Times New Roman" w:cs="mesNewRoman;Times New Roman" w:ascii="mesNewRoman;Times New Roman" w:hAnsi="mesNewRoman;Times New Roman"/>
          <w:color w:val="000000"/>
          <w:sz w:val="28"/>
          <w:szCs w:val="28"/>
          <w:lang w:val="en-US"/>
        </w:rPr>
        <w:t xml:space="preserve">индивидуальными спасательными устройствами </w:t>
      </w:r>
      <w:r>
        <w:rPr>
          <w:rFonts w:eastAsia="Times New Roman" w:cs="mes-Roman;Times New Roman" w:ascii="mes-Roman;Times New Roman" w:hAnsi="mes-Roman;Times New Roman"/>
          <w:color w:val="000000"/>
          <w:sz w:val="28"/>
          <w:szCs w:val="28"/>
          <w:lang w:val="en-US"/>
        </w:rPr>
        <w:t>(</w:t>
      </w:r>
      <w:r>
        <w:rPr>
          <w:rFonts w:eastAsia="Times New Roman" w:cs="mesNewRoman;Times New Roman" w:ascii="mesNewRoman;Times New Roman" w:hAnsi="mesNewRoman;Times New Roman"/>
          <w:color w:val="000000"/>
          <w:sz w:val="28"/>
          <w:szCs w:val="28"/>
          <w:lang w:val="en-US"/>
        </w:rPr>
        <w:t xml:space="preserve">ИСУ) для самостоятельного спасения работника с высоты </w:t>
      </w:r>
      <w:r>
        <w:rPr>
          <w:rFonts w:eastAsia="Times New Roman" w:cs="mes-Roman;Times New Roman" w:ascii="mes-Roman;Times New Roman" w:hAnsi="mes-Roman;Times New Roman"/>
          <w:color w:val="000000"/>
          <w:sz w:val="28"/>
          <w:szCs w:val="28"/>
          <w:lang w:val="en-US"/>
        </w:rPr>
        <w:t>[</w:t>
      </w:r>
      <w:r>
        <w:rPr>
          <w:rFonts w:eastAsia="Times New Roman" w:cs="mesNewRoman;Times New Roman" w:ascii="mesNewRoman;Times New Roman" w:hAnsi="mesNewRoman;Times New Roman"/>
          <w:color w:val="000000"/>
          <w:sz w:val="28"/>
          <w:szCs w:val="28"/>
          <w:lang w:val="en-US"/>
        </w:rPr>
        <w:t xml:space="preserve">Приложение </w:t>
      </w:r>
      <w:r>
        <w:rPr>
          <w:rFonts w:eastAsia="Times New Roman" w:cs="mes-Roman;Times New Roman" w:ascii="mes-Roman;Times New Roman" w:hAnsi="mes-Roman;Times New Roman"/>
          <w:color w:val="000000"/>
          <w:sz w:val="28"/>
          <w:szCs w:val="28"/>
          <w:lang w:val="en-US"/>
        </w:rPr>
        <w:t xml:space="preserve">12]; </w:t>
      </w:r>
    </w:p>
    <w:p>
      <w:pPr>
        <w:pStyle w:val="Normal"/>
        <w:ind w:firstLine="708"/>
        <w:jc w:val="both"/>
        <w:rPr>
          <w:rFonts w:eastAsia="Times New Roman" w:cs="mes-Roman;Times New Roman"/>
          <w:color w:val="000000"/>
          <w:sz w:val="28"/>
          <w:szCs w:val="28"/>
        </w:rPr>
      </w:pPr>
      <w:r>
        <w:rPr>
          <w:rFonts w:eastAsia="Times New Roman" w:cs="mes-Roman;Times New Roman" w:ascii="mes-Roman;Times New Roman" w:hAnsi="mes-Roman;Times New Roman"/>
          <w:color w:val="000000"/>
          <w:sz w:val="28"/>
          <w:szCs w:val="28"/>
          <w:lang w:val="en-US"/>
        </w:rPr>
        <w:t xml:space="preserve">2. </w:t>
      </w:r>
      <w:r>
        <w:rPr>
          <w:rFonts w:eastAsia="Times New Roman" w:cs="mesNewRoman;Times New Roman" w:ascii="mesNewRoman;Times New Roman" w:hAnsi="mesNewRoman;Times New Roman"/>
          <w:color w:val="000000"/>
          <w:sz w:val="28"/>
          <w:szCs w:val="28"/>
          <w:lang w:val="en-US"/>
        </w:rPr>
        <w:t xml:space="preserve">носилками, шинами, средствами иммобилизации, медицинской аптечкой </w:t>
      </w:r>
    </w:p>
    <w:p>
      <w:pPr>
        <w:pStyle w:val="Normal"/>
        <w:jc w:val="both"/>
        <w:rPr>
          <w:rFonts w:eastAsia="Times New Roman" w:cs="mesNewRoman;Times New Roman"/>
          <w:b/>
          <w:b/>
          <w:color w:val="000000"/>
          <w:sz w:val="28"/>
          <w:szCs w:val="28"/>
        </w:rPr>
      </w:pPr>
      <w:r>
        <w:rPr>
          <w:rFonts w:eastAsia="Times New Roman" w:cs="mesNew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eastAsia="Times New Roman" w:cs="mesNewRoman;Times New Roman"/>
          <w:b/>
          <w:b/>
          <w:color w:val="000000"/>
        </w:rPr>
      </w:pPr>
      <w:r>
        <w:rPr>
          <w:rFonts w:eastAsia="Times New Roman" w:cs="mesNewRoman;Times New Roman"/>
          <w:b/>
          <w:color w:val="000000"/>
        </w:rPr>
      </w:r>
    </w:p>
    <w:p>
      <w:pPr>
        <w:pStyle w:val="Normal"/>
        <w:jc w:val="both"/>
        <w:rPr>
          <w:rFonts w:eastAsia="Times New Roman" w:cs="mesNewRoman;Times New Roman"/>
          <w:b/>
          <w:b/>
          <w:color w:val="000000"/>
        </w:rPr>
      </w:pPr>
      <w:r>
        <w:rPr>
          <w:rFonts w:eastAsia="Times New Roman" w:cs="mesNewRoman;Times New Roman"/>
          <w:b/>
          <w:color w:val="000000"/>
        </w:rPr>
      </w:r>
    </w:p>
    <w:p>
      <w:pPr>
        <w:pStyle w:val="Normal"/>
        <w:jc w:val="right"/>
        <w:rPr>
          <w:rFonts w:eastAsia="Times New Roman" w:cs="mesNewRoman;Times New Roman"/>
          <w:b/>
          <w:b/>
          <w:color w:val="000000"/>
          <w:sz w:val="28"/>
          <w:szCs w:val="28"/>
        </w:rPr>
      </w:pPr>
      <w:r>
        <w:rPr>
          <w:rFonts w:eastAsia="Times New Roman" w:cs="mesNewRoman;Times New Roman" w:ascii="mesNewRoman;Times New Roman" w:hAnsi="mesNewRoman;Times New Roman"/>
          <w:b/>
          <w:color w:val="000000"/>
          <w:sz w:val="28"/>
          <w:szCs w:val="28"/>
          <w:lang w:val="en-US"/>
        </w:rPr>
        <w:t>УТВЕРЖДАЮ:</w:t>
      </w:r>
    </w:p>
    <w:p>
      <w:pPr>
        <w:pStyle w:val="Normal"/>
        <w:ind w:firstLine="8460"/>
        <w:jc w:val="right"/>
        <w:rPr>
          <w:rFonts w:eastAsia="Times New Roman" w:cs="mesNewRoman;Times New Roman"/>
          <w:b/>
          <w:b/>
          <w:color w:val="000000"/>
        </w:rPr>
      </w:pPr>
      <w:r>
        <w:rPr>
          <w:rFonts w:eastAsia="mesNewRoman;Times New Roman" w:cs="mesNewRoman;Times New Roman" w:ascii="mesNewRoman;Times New Roman" w:hAnsi="mesNewRoman;Times New Roman"/>
          <w:b/>
          <w:color w:val="000000"/>
          <w:lang w:val="en-US"/>
        </w:rPr>
        <w:t xml:space="preserve"> </w:t>
      </w:r>
      <w:r>
        <w:rPr>
          <w:rFonts w:eastAsia="Times New Roman" w:cs="mesNewRoman;Times New Roman" w:ascii="mesNewRoman;Times New Roman" w:hAnsi="mesNewRoman;Times New Roman"/>
          <w:b/>
          <w:color w:val="000000"/>
          <w:lang w:val="en-US"/>
        </w:rPr>
        <w:t>__________________________________</w:t>
      </w:r>
    </w:p>
    <w:p>
      <w:pPr>
        <w:pStyle w:val="Normal"/>
        <w:ind w:firstLine="8460"/>
        <w:jc w:val="right"/>
        <w:rPr>
          <w:rFonts w:eastAsia="Times New Roman" w:cs="mesNewRoman;Times New Roman"/>
          <w:color w:val="000000"/>
        </w:rPr>
      </w:pPr>
      <w:r>
        <w:rPr>
          <w:rFonts w:eastAsia="mesNewRoman;Times New Roman" w:cs="mesNewRoman;Times New Roman" w:ascii="mesNewRoman;Times New Roman" w:hAnsi="mesNewRoman;Times New Roman"/>
          <w:b/>
          <w:color w:val="000000"/>
          <w:lang w:val="en-US"/>
        </w:rPr>
        <w:t xml:space="preserve"> </w:t>
      </w:r>
      <w:r>
        <w:rPr>
          <w:rFonts w:eastAsia="Times New Roman" w:cs="mesNewRoman;Times New Roman" w:ascii="mesNewRoman;Times New Roman" w:hAnsi="mesNewRoman;Times New Roman"/>
          <w:b/>
          <w:color w:val="000000"/>
          <w:lang w:val="en-US"/>
        </w:rPr>
        <w:t>(</w:t>
      </w:r>
      <w:r>
        <w:rPr>
          <w:rFonts w:eastAsia="Times New Roman" w:cs="mesNewRoman;Times New Roman" w:ascii="mesNewRoman;Times New Roman" w:hAnsi="mesNewRoman;Times New Roman"/>
          <w:color w:val="000000"/>
          <w:lang w:val="en-US"/>
        </w:rPr>
        <w:t>должность, наименование предприятия)</w:t>
      </w:r>
    </w:p>
    <w:p>
      <w:pPr>
        <w:pStyle w:val="Normal"/>
        <w:ind w:firstLine="8460"/>
        <w:jc w:val="right"/>
        <w:rPr>
          <w:rFonts w:eastAsia="Times New Roman" w:cs="mes-Roman;Times New Roman"/>
          <w:color w:val="000000"/>
        </w:rPr>
      </w:pPr>
      <w:r>
        <w:rPr>
          <w:rFonts w:eastAsia="mesNewRoman;Times New Roman" w:cs="mesNewRoman;Times New Roman" w:ascii="mesNewRoman;Times New Roman" w:hAnsi="mesNewRoman;Times New Roman"/>
          <w:color w:val="000000"/>
          <w:lang w:val="en-US"/>
        </w:rPr>
        <w:t xml:space="preserve"> </w:t>
      </w:r>
      <w:r>
        <w:rPr>
          <w:rFonts w:eastAsia="Times New Roman" w:cs="mes-Roman;Times New Roman" w:ascii="mes-Roman;Times New Roman" w:hAnsi="mes-Roman;Times New Roman"/>
          <w:color w:val="000000"/>
          <w:lang w:val="en-US"/>
        </w:rPr>
        <w:t xml:space="preserve">____________________________________ </w:t>
      </w:r>
    </w:p>
    <w:p>
      <w:pPr>
        <w:pStyle w:val="Normal"/>
        <w:ind w:firstLine="8460"/>
        <w:jc w:val="right"/>
        <w:rPr>
          <w:rFonts w:eastAsia="Times New Roman" w:cs="mesNewRoman;Times New Roman"/>
          <w:color w:val="000000"/>
        </w:rPr>
      </w:pPr>
      <w:r>
        <w:rPr>
          <w:rFonts w:eastAsia="Times New Roman" w:cs="mes-Roman;Times New Roman" w:ascii="mes-Roman;Times New Roman" w:hAnsi="mes-Roman;Times New Roman"/>
          <w:color w:val="000000"/>
          <w:lang w:val="en-US"/>
        </w:rPr>
        <w:t>(</w:t>
      </w:r>
      <w:r>
        <w:rPr>
          <w:rFonts w:eastAsia="Times New Roman" w:cs="mesNewRoman;Times New Roman" w:ascii="mesNewRoman;Times New Roman" w:hAnsi="mesNewRoman;Times New Roman"/>
          <w:color w:val="000000"/>
          <w:lang w:val="en-US"/>
        </w:rPr>
        <w:t xml:space="preserve">фамилия, имя, отчество, подпись) </w:t>
      </w:r>
    </w:p>
    <w:p>
      <w:pPr>
        <w:pStyle w:val="Normal"/>
        <w:ind w:firstLine="8460"/>
        <w:jc w:val="right"/>
        <w:rPr>
          <w:rFonts w:eastAsia="Times New Roman" w:cs="mesNewRoman;Times New Roman"/>
          <w:color w:val="000000"/>
        </w:rPr>
      </w:pPr>
      <w:r>
        <w:rPr>
          <w:rFonts w:eastAsia="Times New Roman" w:cs="mes-Roman;Times New Roman" w:ascii="mes-Roman;Times New Roman" w:hAnsi="mes-Roman;Times New Roman"/>
          <w:color w:val="000000"/>
          <w:lang w:val="en-US"/>
        </w:rPr>
        <w:t xml:space="preserve">«____» _______________________ 201 __ </w:t>
      </w:r>
      <w:r>
        <w:rPr>
          <w:rFonts w:eastAsia="Times New Roman" w:cs="mesNewRoman;Times New Roman" w:ascii="mesNewRoman;Times New Roman" w:hAnsi="mesNewRoman;Times New Roman"/>
          <w:color w:val="000000"/>
          <w:lang w:val="en-US"/>
        </w:rPr>
        <w:t xml:space="preserve">г. </w:t>
      </w:r>
    </w:p>
    <w:p>
      <w:pPr>
        <w:pStyle w:val="Normal"/>
        <w:ind w:firstLine="8460"/>
        <w:jc w:val="both"/>
        <w:rPr>
          <w:rFonts w:eastAsia="Times New Roman" w:cs="mesNewRoman;Times New Roman"/>
          <w:color w:val="000000"/>
          <w:sz w:val="28"/>
          <w:szCs w:val="28"/>
        </w:rPr>
      </w:pPr>
      <w:r>
        <w:rPr>
          <w:rFonts w:eastAsia="Times New Roman" w:cs="mesNewRoman;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Общая</w:t>
      </w:r>
      <w:r>
        <w:rPr>
          <w:rFonts w:eastAsia="Times New Roman"/>
          <w:b/>
          <w:color w:val="000000"/>
          <w:lang w:val="en-US"/>
        </w:rPr>
        <w:t xml:space="preserve"> часть плана</w:t>
      </w:r>
    </w:p>
    <w:p>
      <w:pPr>
        <w:pStyle w:val="Normal"/>
        <w:ind w:firstLine="72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  <w:lang w:val="en-US"/>
        </w:rPr>
        <w:t>по эвакуации и спасению работников при возникновении аварийной ситуации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Работники предприятия, непосредственно выполняющие работы на высоте, ответственные исполнители и ответственные руководители работ должны быть ознакомлены с планом по эвакуации и спасению работников оказавшихся в аварийной ситуации.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На предприятии должны быть проведены тренировки по эвакуации пострадавшего из зоны производства работ на высоте. 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  <w:lang w:val="en-US"/>
        </w:rPr>
        <w:t xml:space="preserve">Меры предупреждения возникновения аварийной ситуации: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назначение должностного лица ответственного за организацию и безопасное проведение работ на высоте;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назначение должностных лиц ответственных за организацию выполнения работ по наряду-допуску;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оценка степени риска производства работ;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разработка плана производства работ для нестационарных рабочих мест и технологических карт для стационарных рабочих мест;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обеспечение работников средствами индивидуальной защиты, соответствующими характеру выполняемых работ; - применение при выполнении работ систем обеспечения безопасности обеспечивающих безопасные условия труда при выполнении работ на высоте. </w:t>
      </w:r>
    </w:p>
    <w:p>
      <w:pPr>
        <w:pStyle w:val="Normal"/>
        <w:ind w:firstLine="708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  <w:lang w:val="en-US"/>
        </w:rPr>
        <w:t xml:space="preserve">Обязанности работников участвующих в проведении спасательных работ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Ответственный руководитель работ (при назначении):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при проведении целевого инструктажа, членам бригады, проверяет наличие и комплектность систем обеспечения безопасности;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прибыв к месту аварии, он немедленно приступает к выполнению мероприятий, предусмотренных оперативной частью плана ликвидации аварии и контролирует их выполнение;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проверяет, вызваны ли все лица, которые должны явиться для эвакуации пострадавшего;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организует совместные действия работников прибывших для оказания помощи пострадавшему и личного состава бригады по эвакуации и транспортировке пострадавшего, а также совместные действия работников скорой помощи и работников бригады;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фиксирует свои распоряжения, а также основные сведения о состоянии работ и обстановке в различные периоды эвакуации пострадавшего.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Ответственный исполнитель работ: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при работах, когда не назначается ответственный руководитель работ – выполняет его обязанности по организации спасательных работ;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информирует ответственного руководителя работ об аварии в зоне производства работ; - до прибытия на объект ответственного руководителя работ, выполняет его обязанности по организации и проведению спасательных работ и эвакуации пострадавшего;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немедленно приступает к выполнению мероприятий, предусмотренных оперативной частью плана спасательных работ и контролирует их выполнение;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организует действия работников, находившихся в момент происшествия в зоне производства работ, определяя необходимость начала проведения спасательных работ и подготовки необходимых средств для транспортировки пострадавшего;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обеспечивает начало проведения спасательных работ и оказание первой помощи пострадавшему.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Работники бригады: </w:t>
      </w:r>
    </w:p>
    <w:p>
      <w:pPr>
        <w:pStyle w:val="Normal"/>
        <w:ind w:firstLine="708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lang w:val="en-US"/>
        </w:rPr>
        <w:t xml:space="preserve">- выполняют распоряжения ответственного исполнителя работ и находятся в зоне производства работ до завершения спасательной операции; 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  <w:lang w:val="en-US"/>
        </w:rPr>
        <w:t>- приступают к выполнению мероприятий, предусмотренных оперативной частью плана эвакуации и спасения</w:t>
      </w:r>
      <w:r>
        <w:rPr>
          <w:rFonts w:eastAsia="Times New Roman"/>
          <w:color w:val="000000"/>
        </w:rPr>
        <w:t>.</w:t>
      </w:r>
    </w:p>
    <w:p>
      <w:pPr>
        <w:pStyle w:val="Normal"/>
        <w:ind w:firstLine="708"/>
        <w:jc w:val="both"/>
        <w:rPr>
          <w:rFonts w:eastAsia="Times New Roman" w:cs="mesNewRoman;Times New Roman"/>
          <w:color w:val="000000"/>
          <w:sz w:val="28"/>
          <w:szCs w:val="28"/>
        </w:rPr>
      </w:pPr>
      <w:r>
        <w:rPr>
          <w:rFonts w:eastAsia="Times New Roman" w:cs="mesNewRoman;Times New Roman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eastAsia="Times New Roman" w:cs="mesNewRoman;Times New Roman"/>
          <w:b/>
          <w:b/>
          <w:color w:val="000000"/>
          <w:sz w:val="28"/>
          <w:szCs w:val="28"/>
        </w:rPr>
      </w:pPr>
      <w:r>
        <w:rPr>
          <w:rFonts w:eastAsia="Times New Roman" w:cs="mesNewRoman;Times New Roman" w:ascii="mesNewRoman;Times New Roman" w:hAnsi="mesNewRoman;Times New Roman"/>
          <w:b/>
          <w:color w:val="000000"/>
          <w:sz w:val="28"/>
          <w:szCs w:val="28"/>
          <w:lang w:val="en-US"/>
        </w:rPr>
        <w:t>Оперативная часть плана</w:t>
      </w:r>
    </w:p>
    <w:p>
      <w:pPr>
        <w:pStyle w:val="Normal"/>
        <w:ind w:firstLine="720"/>
        <w:jc w:val="center"/>
        <w:rPr>
          <w:rFonts w:eastAsia="Times New Roman" w:cs="mesNewRoman;Times New Roman"/>
          <w:b/>
          <w:b/>
          <w:color w:val="000000"/>
          <w:sz w:val="28"/>
          <w:szCs w:val="28"/>
        </w:rPr>
      </w:pPr>
      <w:r>
        <w:rPr>
          <w:rFonts w:eastAsia="Times New Roman" w:cs="mesNewRoman;Times New Roman" w:ascii="mesNewRoman;Times New Roman" w:hAnsi="mesNewRoman;Times New Roman"/>
          <w:b/>
          <w:color w:val="000000"/>
          <w:sz w:val="28"/>
          <w:szCs w:val="28"/>
          <w:lang w:val="en-US"/>
        </w:rPr>
        <w:t>по эвакуации и спасению работников при возникновении аварийной ситуации</w:t>
      </w:r>
    </w:p>
    <w:p>
      <w:pPr>
        <w:pStyle w:val="Normal"/>
        <w:ind w:firstLine="720"/>
        <w:jc w:val="center"/>
        <w:rPr>
          <w:rFonts w:eastAsia="Times New Roman" w:cs="mesNewRoman;Times New Roman"/>
          <w:b/>
          <w:b/>
          <w:color w:val="000000"/>
          <w:sz w:val="28"/>
          <w:szCs w:val="28"/>
        </w:rPr>
      </w:pPr>
      <w:r>
        <w:rPr>
          <w:rFonts w:eastAsia="Times New Roman" w:cs="mesNewRoman;Times New Roman"/>
          <w:b/>
          <w:color w:val="000000"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6660"/>
        <w:gridCol w:w="30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sNewRoman;Times New Roman" w:hAnsi="mesNewRoman;Times New Roman" w:cs="mesNewRoman;Times New Roman"/>
                <w:color w:val="000000"/>
                <w:lang w:val="en-US"/>
              </w:rPr>
            </w:pP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>№</w:t>
            </w:r>
            <w:r>
              <w:rPr>
                <w:rFonts w:eastAsia="mesNewRoman;Times New Roman" w:cs="mesNewRoman;Times New Roman" w:ascii="mesNewRoman;Times New Roman" w:hAnsi="mesNewRoman;Times New Roman"/>
                <w:color w:val="000000"/>
                <w:lang w:val="en-US"/>
              </w:rPr>
              <w:t xml:space="preserve">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sNewRoman;Times New Roman" w:hAnsi="mesNewRoman;Times New Roman" w:eastAsia="Times New Roman" w:cs="mesNewRoman;Times New Roman"/>
                <w:color w:val="000000"/>
                <w:lang w:val="en-US"/>
              </w:rPr>
            </w:pP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>Характеристика аварийной ситуац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sNewRoman;Times New Roman" w:hAnsi="mesNewRoman;Times New Roman" w:eastAsia="Times New Roman" w:cs="mesNewRoman;Times New Roman"/>
                <w:color w:val="000000"/>
                <w:lang w:val="en-US"/>
              </w:rPr>
            </w:pP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>Мероприятия по эвакуации и спасению работник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Лица, ответственные за выполнение мероприятий, и исполнители </w:t>
            </w: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>(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>группа по безопасност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mesNewRoman;Times New Roman" w:hAnsi="mesNewRoman;Times New Roman" w:eastAsia="Times New Roman" w:cs="mesNewRoman;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mesNewRoman;Times New Roman" w:ascii="mesNewRoman;Times New Roman" w:hAnsi="mesNewRoman;Times New Roman"/>
                <w:b/>
                <w:color w:val="00000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mesNewRoman;Times New Roman" w:hAnsi="mesNewRoman;Times New Roman" w:eastAsia="Times New Roman" w:cs="mesNewRoman;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mesNewRoman;Times New Roman" w:ascii="mesNewRoman;Times New Roman" w:hAnsi="mesNewRoman;Times New Roman"/>
                <w:b/>
                <w:color w:val="000000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mesNewRoman;Times New Roman" w:hAnsi="mesNewRoman;Times New Roman" w:eastAsia="Times New Roman" w:cs="mesNewRoman;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mesNewRoman;Times New Roman" w:ascii="mesNewRoman;Times New Roman" w:hAnsi="mesNewRoman;Times New Roman"/>
                <w:b/>
                <w:color w:val="00000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mesNewRoman;Times New Roman" w:hAnsi="mesNewRoman;Times New Roman" w:eastAsia="Times New Roman" w:cs="mesNewRoman;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mesNewRoman;Times New Roman" w:ascii="mesNewRoman;Times New Roman" w:hAnsi="mesNewRoman;Times New Roman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sNewRoman;Times New Roman" w:hAnsi="mesNewRoman;Times New Roman" w:eastAsia="Times New Roman" w:cs="mesNewRoman;Times New Roman"/>
                <w:color w:val="000000"/>
                <w:lang w:val="en-US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sNewRoman;Times New Roman" w:hAnsi="mesNewRoman;Times New Roman" w:eastAsia="Times New Roman" w:cs="mesNewRoman;Times New Roman"/>
                <w:color w:val="000000"/>
                <w:lang w:val="en-US"/>
              </w:rPr>
            </w:pP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Потеря сознания работником. Пострадавший висит на стропе для рабочего позиционир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-Roman;Times New Roman"/>
                <w:color w:val="000000"/>
              </w:rPr>
              <w:t>приблизиться (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>подняться</w:t>
            </w:r>
            <w:r>
              <w:rPr>
                <w:rFonts w:eastAsia="Times New Roman" w:cs="mesNewRoman;Times New Roman"/>
                <w:color w:val="000000"/>
              </w:rPr>
              <w:t>/спуститься)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 к пострадавшему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проконтролировать его состояние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установить собственное средство индивидуальной защиты от падения с высоты </w:t>
            </w: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>(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систему рабочего позиционирования, страховочную систему)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установить анкерное устройство за опору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закрепить за анкерное устройство соединительный элемент реверсивной эвакуационной подсистемы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зафиксировать устройство для спуска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>закрепить второй соединительный элемент реверсивной эвакуационной подсистемы за  элемент крепления страховочной привязи пострадавшего расположенный на спине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приподнять пострадавшего при помощи реверсивной эвакуационной подсистемы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отсоединить от опоры систему рабочего позиционирования пострадавшего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разблокировать устройство для спуска; </w:t>
            </w:r>
          </w:p>
          <w:p>
            <w:pPr>
              <w:pStyle w:val="Normal"/>
              <w:rPr/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спустить по регулируемой анкерной линии пострадавшего, со скоростью не более </w:t>
            </w: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0,5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>м/с;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ответственный исполнитель работ </w:t>
            </w: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(2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группа); </w:t>
            </w:r>
          </w:p>
          <w:p>
            <w:pPr>
              <w:pStyle w:val="Normal"/>
              <w:rPr/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исполнитель работ </w:t>
            </w: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(2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>группа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esNewRoman;Times New Roman" w:hAnsi="mesNewRoman;Times New Roman" w:eastAsia="Times New Roman" w:cs="mesNewRoman;Times New Roman"/>
                <w:color w:val="000000"/>
                <w:lang w:val="en-US"/>
              </w:rPr>
            </w:pPr>
            <w:r>
              <w:rPr>
                <w:rFonts w:eastAsia="Times New Roman" w:cs="mes-Roman;Times New Roman"/>
                <w:color w:val="000000"/>
              </w:rPr>
              <w:t>2</w:t>
            </w: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>Потеря сознания</w:t>
            </w: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.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Висит на средстве защиты ползункового типа на гибкой анкерной линии.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подняться к пострадавшему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проконтролировать его состояние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установить собственное средство индивидуальной защиты от падения с высоты </w:t>
            </w: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>(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систему рабочего позиционирования, страховочную систему)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установить анкерное устройство за опору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закрепить за анкерное крепление регулируемую анкерную линию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>-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установить на регулируемую анкерную линию устройство для спуска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>закрепить устройство для спуска, соединительным элементом, к элементу крепления поясного ремня, своей страховочной  привязи, расположенному впереди;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зафиксировать устройство для спуска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закрепить за устройство для спуска соединительный элемент эвакуационной подсистемы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закрепить второй соединительный элемент эвакуационной подсистемы за элемент крепления страховочной привязи пострадавшего расположенный на спине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приподнять пострадавшего при помощи эвакуационной подсистемы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отсоединить от опоры систему рабочего позиционирования пострадавшего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если соединительно-амортизирующая подсистема, страховочной системы, пострадавшего закреплена за анкерную линию средством защиты ползункового типа, разблокировать средство защиты ползункового типа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разблокировать устройство для спуска; </w:t>
            </w:r>
          </w:p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при спуске страховочная система, пострадавшего будет выполнять функцию страховочной системы для пострадавшего и того кто его эвакуирует; </w:t>
            </w:r>
          </w:p>
          <w:p>
            <w:pPr>
              <w:pStyle w:val="Normal"/>
              <w:rPr>
                <w:rFonts w:ascii="mesNewRoman;Times New Roman" w:hAnsi="mesNewRoman;Times New Roman" w:eastAsia="Times New Roman" w:cs="mesNewRoman;Times New Roman"/>
                <w:color w:val="000000"/>
                <w:lang w:val="en-US"/>
              </w:rPr>
            </w:pP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mesNewRoman;Times New Roman"/>
                <w:color w:val="000000"/>
              </w:rPr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ответственный исполнитель работ </w:t>
            </w: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(2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группа); </w:t>
            </w:r>
          </w:p>
          <w:p>
            <w:pPr>
              <w:pStyle w:val="Normal"/>
              <w:rPr/>
            </w:pP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-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 xml:space="preserve">исполнитель работ </w:t>
            </w:r>
            <w:r>
              <w:rPr>
                <w:rFonts w:eastAsia="Times New Roman" w:cs="mes-Roman;Times New Roman" w:ascii="mes-Roman;Times New Roman" w:hAnsi="mes-Roman;Times New Roman"/>
                <w:color w:val="000000"/>
                <w:lang w:val="en-US"/>
              </w:rPr>
              <w:t xml:space="preserve">(2 </w:t>
            </w:r>
            <w:r>
              <w:rPr>
                <w:rFonts w:eastAsia="Times New Roman" w:cs="mesNewRoman;Times New Roman" w:ascii="mesNewRoman;Times New Roman" w:hAnsi="mesNewRoman;Times New Roman"/>
                <w:color w:val="000000"/>
                <w:lang w:val="en-US"/>
              </w:rPr>
              <w:t>группа).</w:t>
            </w:r>
          </w:p>
        </w:tc>
      </w:tr>
    </w:tbl>
    <w:p>
      <w:pPr>
        <w:pStyle w:val="Normal"/>
        <w:jc w:val="both"/>
        <w:rPr>
          <w:rFonts w:eastAsia="Times New Roman" w:cs="mesNewRoman;Times New Roman"/>
          <w:color w:val="000000"/>
        </w:rPr>
      </w:pPr>
      <w:r>
        <w:rPr>
          <w:rFonts w:eastAsia="Times New Roman" w:cs="mesNewRoman;Times New Roman"/>
          <w:color w:val="000000"/>
        </w:rPr>
      </w:r>
      <w:r>
        <w:br w:type="page"/>
      </w:r>
    </w:p>
    <w:p>
      <w:pPr>
        <w:pStyle w:val="Normal"/>
        <w:jc w:val="right"/>
        <w:rPr>
          <w:rFonts w:eastAsia="Times New Roman" w:cs="mesNewRoman;Times New Roman"/>
          <w:color w:val="000000"/>
        </w:rPr>
      </w:pPr>
      <w:r>
        <w:rPr>
          <w:rFonts w:eastAsia="Times New Roman" w:cs="mesNewRoman;Times New Roman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ЕРЕЧЕНЬ СРЕДСТВ ИНДИВИДУАЛЬНОЙ ЗАЩИТЫ ДЛЯ ВЫПОЛНЕНИЯ РАБОТ НА ВЫСОТ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2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067"/>
        <w:gridCol w:w="4678"/>
      </w:tblGrid>
      <w:tr>
        <w:trPr>
          <w:trHeight w:val="621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 xml:space="preserve">п.п 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аховочная привязь ST5 (STH103)                                          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0600" cy="998220"/>
                  <wp:effectExtent l="0" t="0" r="0" b="0"/>
                  <wp:docPr id="18" name="Каталог_2011_SafeTec_Image_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Каталог_2011_SafeTec_Image_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улируемый строп ST2000                                         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29410" cy="609600"/>
                  <wp:effectExtent l="0" t="0" r="0" b="0"/>
                  <wp:docPr id="19" name="Каталог_2011_SafeTec_Image_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Каталог_2011_SafeTec_Image_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хват на гибкой анкерной линии STOPLINE STL00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59815" cy="1059815"/>
                  <wp:effectExtent l="0" t="0" r="0" b="0"/>
                  <wp:docPr id="20" name="Каталог_2011_SafeTec_Image_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Каталог_2011_SafeTec_Image_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рабин стальной винтовой AZ011                                                         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395605"/>
                  <wp:effectExtent l="0" t="0" r="0" b="0"/>
                  <wp:docPr id="21" name="Каталог_2011_SafeTec_Image_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Каталог_2011_SafeTec_Image_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8" t="-40" r="-5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керная петля для телескопической штанги АТ191S 100 ( 1м)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7680" cy="507365"/>
                  <wp:effectExtent l="0" t="0" r="0" b="0"/>
                  <wp:docPr id="22" name="ST15_Image_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ST15_Image_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керная петля для телескопической штанги АТ191S 200 ( 2м)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7680" cy="507365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ка для хранения страховочного оборудования BAG011                                           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5955" cy="1205865"/>
                  <wp:effectExtent l="0" t="0" r="0" b="0"/>
                  <wp:docPr id="24" name="ST15_Image_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ST15_Image_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истема эвакуации с высоты DESCENT                                                         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7220" cy="1036320"/>
                  <wp:effectExtent l="0" t="0" r="0" b="0"/>
                  <wp:docPr id="25" name="Каталог_2011_SafeTec_Image_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Каталог_2011_SafeTec_Image_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аховочная привязь ST4 (STH004)                                                       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1060" cy="861060"/>
                  <wp:effectExtent l="0" t="0" r="0" b="0"/>
                  <wp:docPr id="26" name="Каталог_2011_SafeTec_Image_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Каталог_2011_SafeTec_Image_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проновый строп с амортизатором ABS 102                                                                                     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4340" cy="991235"/>
                  <wp:effectExtent l="0" t="0" r="0" b="0"/>
                  <wp:docPr id="27" name="Каталог_2011_SafeTec_Image_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Каталог_2011_SafeTec_Image_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11" r="-2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аховочная привязь ST5 (STH103)                                          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1060" cy="868045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бкая анкерная линия SLP2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7740" cy="989965"/>
                  <wp:effectExtent l="0" t="0" r="0" b="0"/>
                  <wp:docPr id="29" name="Каталог_2011_SafeTec_Image_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Каталог_2011_SafeTec_Image_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ват SAFE-BLOCK (STL010)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5510" cy="905510"/>
                  <wp:effectExtent l="0" t="0" r="0" b="0"/>
                  <wp:docPr id="30" name="Каталог_2011_SafeTec_Image_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Каталог_2011_SafeTec_Image_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ля крепежная стальная SZA4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8025" cy="989330"/>
                  <wp:effectExtent l="0" t="0" r="0" b="0"/>
                  <wp:docPr id="31" name="Каталог_2011_SafeTec_Image_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Каталог_2011_SafeTec_Image_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бин стальной винтовой AZ011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3380" cy="532765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8" t="-40" r="-5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войной капроновый строп с амортизатором </w:t>
            </w:r>
            <w:r>
              <w:rPr>
                <w:color w:val="000000"/>
                <w:lang w:val="en-US"/>
              </w:rPr>
              <w:t>ABS</w:t>
            </w:r>
            <w:r>
              <w:rPr>
                <w:color w:val="000000"/>
              </w:rPr>
              <w:t>212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800735" cy="1424940"/>
                  <wp:effectExtent l="0" t="0" r="0" b="0"/>
                  <wp:docPr id="33" name="Каталог_2011_SafeTec_Image_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Каталог_2011_SafeTec_Image_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Эластичный капроновый строп с амортизатором </w:t>
            </w:r>
            <w:r>
              <w:rPr>
                <w:color w:val="000000"/>
                <w:lang w:val="en-US"/>
              </w:rPr>
              <w:t>ABE</w:t>
            </w:r>
            <w:r>
              <w:rPr>
                <w:color w:val="000000"/>
              </w:rPr>
              <w:t>212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730885" cy="1240155"/>
                  <wp:effectExtent l="0" t="0" r="0" b="0"/>
                  <wp:docPr id="34" name="Каталог_2011_SafeTec_Image_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Каталог_2011_SafeTec_Image_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керная петля </w:t>
            </w:r>
            <w:r>
              <w:rPr>
                <w:color w:val="000000"/>
                <w:lang w:val="en-US"/>
              </w:rPr>
              <w:t>SZA903/906/912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6145" cy="906145"/>
                  <wp:effectExtent l="0" t="0" r="0" b="0"/>
                  <wp:docPr id="35" name="Каталог_2011_SafeTec_Image_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Каталог_2011_SafeTec_Image_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абин стальной автомат AZ011Т                                                          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548005"/>
                  <wp:effectExtent l="0" t="0" r="0" b="0"/>
                  <wp:docPr id="36" name="Каталог_2011_SafeTec_Image_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Каталог_2011_SafeTec_Image_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тор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6040" cy="368300"/>
                  <wp:effectExtent l="0" t="0" r="0" b="0"/>
                  <wp:docPr id="37" name="files_1418899687_Image_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files_1418899687_Image_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98" r="-2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ерметичное страховочное устройство с втяжным тросом </w:t>
            </w:r>
            <w:r>
              <w:rPr>
                <w:color w:val="000000"/>
                <w:lang w:val="en-US"/>
              </w:rPr>
              <w:t>SEAL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LOCK</w:t>
            </w:r>
            <w:r>
              <w:rPr>
                <w:color w:val="000000"/>
              </w:rPr>
              <w:t xml:space="preserve"> (3/1)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1167765"/>
                  <wp:effectExtent l="0" t="0" r="0" b="0"/>
                  <wp:docPr id="38" name="ST15_Image_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ST15_Image_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headerReference w:type="default" r:id="rId41"/>
      <w:headerReference w:type="first" r:id="rId42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es-Bol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esNewRoman">
    <w:altName w:val="Times New Roman"/>
    <w:charset w:val="00"/>
    <w:family w:val="auto"/>
    <w:pitch w:val="default"/>
  </w:font>
  <w:font w:name="mes-Roman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 w:val="false"/>
        <w:rFonts w:ascii="mes-Bold;Times New Roman" w:hAnsi="mes-Bold;Times New Roman" w:cs="mes-Bold;Times New Roman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>
        <w:b w:val="false"/>
        <w:rFonts w:ascii="mes-Bold;Times New Roman" w:hAnsi="mes-Bold;Times New Roman" w:cs="mes-Bold;Times New Roman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>
        <w:b w:val="false"/>
        <w:rFonts w:ascii="mes-Bold;Times New Roman" w:hAnsi="mes-Bold;Times New Roman" w:cs="mes-Bold;Times New Roman"/>
      </w:rPr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>
        <w:b w:val="false"/>
        <w:rFonts w:ascii="mes-Bold;Times New Roman" w:hAnsi="mes-Bold;Times New Roman" w:cs="mes-Bold;Times New Roman"/>
      </w:r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  <w:rPr>
        <w:b w:val="false"/>
        <w:rFonts w:ascii="mes-Bold;Times New Roman" w:hAnsi="mes-Bold;Times New Roman" w:cs="mes-Bold;Times New Roman"/>
      </w:r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800"/>
      </w:pPr>
      <w:rPr>
        <w:b w:val="false"/>
        <w:rFonts w:ascii="mes-Bold;Times New Roman" w:hAnsi="mes-Bold;Times New Roman" w:cs="mes-Bold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800"/>
      </w:pPr>
      <w:rPr>
        <w:b w:val="false"/>
        <w:rFonts w:ascii="mes-Bold;Times New Roman" w:hAnsi="mes-Bold;Times New Roman" w:cs="mes-Bold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2160"/>
      </w:pPr>
      <w:rPr>
        <w:b w:val="false"/>
        <w:rFonts w:ascii="mes-Bold;Times New Roman" w:hAnsi="mes-Bold;Times New Roman" w:cs="mes-Bold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1">
    <w:name w:val="WW8Num17z1"/>
    <w:qFormat/>
    <w:rPr>
      <w:rFonts w:ascii="mes-Bold;Times New Roman" w:hAnsi="mes-Bold;Times New Roman" w:cs="mes-Bold;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mes-Bold;Times New Roman" w:hAnsi="mes-Bold;Times New Roman" w:cs="mes-Bold;Times New Roman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eastAsia="ko-KR"/>
    </w:rPr>
  </w:style>
  <w:style w:type="character" w:styleId="Style16">
    <w:name w:val="Верхний колонтитул Знак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лонтитулН"/>
    <w:qFormat/>
    <w:pPr>
      <w:widowControl/>
      <w:pBdr>
        <w:top w:val="single" w:sz="12" w:space="1" w:color="000000"/>
      </w:pBdr>
      <w:tabs>
        <w:tab w:val="clear" w:pos="708"/>
        <w:tab w:val="right" w:pos="9638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9">
    <w:name w:val="Заголовок приложения"/>
    <w:basedOn w:val="Normal"/>
    <w:next w:val="Normal"/>
    <w:qFormat/>
    <w:pPr>
      <w:keepNext w:val="true"/>
      <w:keepLines/>
      <w:spacing w:lineRule="auto" w:line="256" w:before="0" w:after="240"/>
      <w:jc w:val="center"/>
    </w:pPr>
    <w:rPr>
      <w:rFonts w:ascii="Calibri" w:hAnsi="Calibri" w:eastAsia="Calibri" w:cs="Times New Roman"/>
      <w:b/>
      <w:sz w:val="28"/>
      <w:szCs w:val="22"/>
    </w:rPr>
  </w:style>
  <w:style w:type="paragraph" w:styleId="Style20">
    <w:name w:val="Прил№"/>
    <w:basedOn w:val="Normal"/>
    <w:next w:val="Style19"/>
    <w:qFormat/>
    <w:pPr>
      <w:spacing w:lineRule="auto" w:line="256" w:before="0" w:after="160"/>
      <w:jc w:val="right"/>
    </w:pPr>
    <w:rPr>
      <w:rFonts w:ascii="Calibri" w:hAnsi="Calibri" w:eastAsia="Calibri" w:cs="Times New Roman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15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18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png"/><Relationship Id="rId41" Type="http://schemas.openxmlformats.org/officeDocument/2006/relationships/header" Target="header3.xml"/><Relationship Id="rId42" Type="http://schemas.openxmlformats.org/officeDocument/2006/relationships/header" Target="header4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50:00Z</dcterms:created>
  <dc:creator>Atomic</dc:creator>
  <dc:description/>
  <cp:keywords/>
  <dc:language>en-US</dc:language>
  <cp:lastModifiedBy>Спицын Александр Викторович</cp:lastModifiedBy>
  <dcterms:modified xsi:type="dcterms:W3CDTF">2022-05-27T08:50:00Z</dcterms:modified>
  <cp:revision>2</cp:revision>
  <dc:subject/>
  <dc:title>наиме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4NEPD5YX4UK7-1240669829-309</vt:lpwstr>
  </property>
  <property fmtid="{D5CDD505-2E9C-101B-9397-08002B2CF9AE}" pid="3" name="_dlc_DocIdItemGuid">
    <vt:lpwstr>d54b5ce0-8391-4cc7-bcac-3236c050516a</vt:lpwstr>
  </property>
  <property fmtid="{D5CDD505-2E9C-101B-9397-08002B2CF9AE}" pid="4" name="_dlc_DocIdUrl">
    <vt:lpwstr>https://sharepoint/orgunits/STG/_layouts/15/DocIdRedir.aspx?ID=4NEPD5YX4UK7-1240669829-309, 4NEPD5YX4UK7-1240669829-309</vt:lpwstr>
  </property>
</Properties>
</file>