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АМЯТ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 ПОРЯДКУ ДЕЙСТВИЙ РАБОТНИКОВ В ПЕРИОД УГРОЗЫ АТАКИ БПЛА И РАКЕТНОЙ ОПАСНОСТИ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бнаружении беспилотных летательных аппар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ПЛА).</w:t>
      </w:r>
    </w:p>
    <w:p>
      <w:pPr>
        <w:pStyle w:val="Normal"/>
        <w:ind w:firstLine="709"/>
        <w:jc w:val="center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бнаружении БПЛА над территорией АО «Воронежсинтезкаучук», в непосредственной близости от Объекта или в зоне видимости (непосредственный визуальный контакт, наличие характерного шума винтов, турбины, иного шума), работник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докладывает о факте обнаружения БПЛА с указанием места и времени обнаружения с ближайшего места расположения стационарного телефона: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Диспетчеру завода АО «Воронежсинтезкаучук» по тел. </w:t>
      </w:r>
      <w:r>
        <w:rPr>
          <w:b/>
          <w:bCs/>
          <w:color w:val="000000"/>
        </w:rPr>
        <w:t>220-67-30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Дежурному- начальнику караула ООО «ЧОП «СК-Охрана» по тел. </w:t>
      </w:r>
      <w:r>
        <w:rPr>
          <w:rFonts w:eastAsia="Calibri"/>
          <w:b/>
          <w:lang w:eastAsia="en-US"/>
        </w:rPr>
        <w:t>220</w:t>
      </w:r>
      <w:r>
        <w:rPr>
          <w:b/>
          <w:bCs/>
          <w:sz w:val="26"/>
          <w:szCs w:val="26"/>
        </w:rPr>
        <w:t>-</w:t>
      </w:r>
      <w:r>
        <w:rPr>
          <w:rFonts w:eastAsia="Calibri"/>
          <w:b/>
          <w:lang w:eastAsia="en-US"/>
        </w:rPr>
        <w:t>66-59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информации с помощью средств связи лицо, передающее информацию, сообщ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и фамилию, имя, отчество и занимаемую должнос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ъекта (территории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 БПЛА (самолетного или вертолетного типа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соблюдения мер собственной безопасности, выходит из зоны прямой видимости БПЛА и по возможности продолжает наблюдение за его перемещ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блюдения за БПЛА необходимо выбрать место рядом с капитальными строениями, за которыми возможно укрытие, исключив нахождение рядом с аппаратами, емкостями и другим технологическим оборудованием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е обнаружения БПЛА, совершившего посадку на объекте, в случае сброса с БПЛА каких-либо предметов, максимально точно фиксирует информацию о времени, месте приземления, сброса предмет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сообщает в </w:t>
      </w:r>
      <w:r>
        <w:rPr>
          <w:b/>
          <w:sz w:val="26"/>
          <w:szCs w:val="26"/>
        </w:rPr>
        <w:t xml:space="preserve">ООО </w:t>
      </w:r>
      <w:r>
        <w:rPr>
          <w:b/>
          <w:bCs/>
          <w:sz w:val="26"/>
          <w:szCs w:val="26"/>
        </w:rPr>
        <w:t>«ЧОП «СК-Охрана» и диспетчеру предприят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нику, обнаружившему БПЛА, категорически запрещ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едпринимать любые самостоятельные действия по пресечению полета БП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льзоваться мобильным телефоном, радиосвязью, устройствами 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 xml:space="preserve"> вблизи БП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приближаться ближе 100 метров к БПЛА, находящемуся в состоянии полета и к приземлившемуся (без движения) на объекте или прилегающей террито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ть непосредственный контакт, приближаться к предметам, сброшенным с БПЛА.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йствия диспетчера заво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получении сообщения о движении БПЛА в сторону предприятия, ракетной опасно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т ЕДДС г. Воронежа, ГУ МЧС России, УФСБ, Министерства обороны, полици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ообщает о получении сигнала Генеральному директору, главному инженеру, директору СБ, директору ОТ и П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о распоряжению генерального директора или лица его замещающего по средствам телефона, СМС проводит оповещение руководителей служб, начальников смен о приостановке работ повышенной опасности и необходимости укрытия персонала согласно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обом случае по распоряжению генерального директора или лица его замещающего дает указание ОТ и ПБ (Алексеев Олег Анатольевич +79515426090, Терешин Денис Дмитриевич +79518518223) и руководителям групп по обслуживанию ЗСГО (Фахартынов Рем Ренатович +79202100744 (защитное сооружение 56/7 возле АБК ТЭП), Гунько Александр Борисович +79304007957 (защитное сооружение 56/8 напротив склада 29) на подготовку защитных сооружение к приему укрываем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Дает указания начальникам смен прекратить сливо-наливные операции и опасные виды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повещает службы экстренного реагирования и подрядные организации, участвующие в технологической цепочке о введение режима повышенной готовност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ОО «Сервис-Безопасность»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6"/>
          <w:szCs w:val="26"/>
        </w:rPr>
        <w:t>- ООО «ЧОП «СК-Охрана»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6"/>
          <w:szCs w:val="26"/>
        </w:rPr>
        <w:t>- Центр Здоровь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НХТК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НГК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ООО «Биосинтез»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ФГУП НИИС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Организует взаимодействие с ЕДДС г. Воронежа, ЦУКС ГУ МЧС России по Воронежской области, УФСБ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8. Организует прием сведений от начальников смен о местах и количестве укрываемых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ействия начальника смены </w:t>
      </w:r>
      <w:r>
        <w:rPr>
          <w:b/>
          <w:sz w:val="26"/>
          <w:szCs w:val="26"/>
        </w:rPr>
        <w:t xml:space="preserve">ООО </w:t>
      </w:r>
      <w:r>
        <w:rPr>
          <w:b/>
          <w:bCs/>
          <w:sz w:val="26"/>
          <w:szCs w:val="26"/>
        </w:rPr>
        <w:t>«ЧОП «СК-Охрана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 поступлении команды от диспетчера завод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 Переводит сменный состав в повышенный режим несения службы (усиление постов, получение средств индивидуальной защиты и т.д.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Находится в режиме постоянной связи с диспетчером зав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3. Организует укрытие личного состава, не задействованного в обеспечении работы контрольно-пропускных пунктов, и техники в местах дислок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ействия </w:t>
      </w:r>
      <w:r>
        <w:rPr>
          <w:b/>
          <w:sz w:val="26"/>
          <w:szCs w:val="26"/>
        </w:rPr>
        <w:t xml:space="preserve">ООО </w:t>
      </w:r>
      <w:r>
        <w:rPr>
          <w:b/>
          <w:bCs/>
          <w:sz w:val="26"/>
          <w:szCs w:val="26"/>
        </w:rPr>
        <w:t>«Сервис-Безопасность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 поступлении команды от диспетчера завода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ереводит сменный состав в повышенный режим несения службы (усиление постов, получение средств индивидуальной защиты и т.д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ует укрытие личного состава и техники в местах дислок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йствия технологического сменного персонала произво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ействия начальника смены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споряжению диспетчера предприятия организует оповещение подчиненного персонала, персонала других подразделений и подрядчиков, находящихся в подразделении, по средствам телефона и громкоговорящей связи, приостанавливает работы повышенной опасности, </w:t>
      </w:r>
      <w:r>
        <w:rPr>
          <w:rFonts w:eastAsia="Calibri"/>
          <w:sz w:val="26"/>
          <w:szCs w:val="26"/>
        </w:rPr>
        <w:t>сливо-наливные операции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необходимое количество человек для безопасного ведения технологического режи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рганизует укрытие всех работников предприятия и подрядчиков, находящихся в подразделении, не задействованных в производственном процессе, в операторных бункерного типа, или в других помещениях, имеющих капитальные стены вдали от оконных проемов избегая большого скопления людей согласно приложения 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ходится на связи с операторами установок и диспетчером зав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рганизует учет персонала (включая персонал подрядных организаций, размещенных в операторных бункерного типа или других помещениях) и докладывает диспетчеру зав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6. Принимает меры по рассредоточению персонала, исключает нахождение на открытых площадках массового скопления людей и территории технологических установок.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Действия диспетчера-манёвровый ООО «НХТК»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>Производит прекращение маневровых работ ж/д транспорта, останавливает подготовительные работы сливо-наливных опер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оводит сбор сменного персонала и организовывает эвакуацию в ближайшую операторную бункерного типа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Действия дежурной смены ООО «Центр Здоровья»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дицинский персонал со средствами индивидуальной защиты с медицинскими сумками (укладки для оказания экстренной медицинской помощи) укрываются в здании центра здоровья в дали от оконных прое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окладывают диспетчеру предприятия об укрытии персо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ходятся в готовности для оказания неотложной медицинской помощи пострадавши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инженерно-технических работников (ИТР) и сотрудников подрядных организаций</w:t>
      </w:r>
      <w:r>
        <w:rPr>
          <w:b/>
          <w:i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и структурных подразделений организуют укрытие персонала в согласно приложению 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структурных подразделений проверяют персонал своих подразделений (включая гостей, находящихся в зоне ответственности подраздел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и структурных подразделений находятся в режиме постоянной связи и обеспечивают выполнение рекомендаций диспетчера предприят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йствия диспетчера предприят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получении сообщения о том, что угроза движении БПЛА в сторону предприят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иновал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627"/>
        <w:jc w:val="both"/>
        <w:rPr/>
      </w:pPr>
      <w:r>
        <w:rPr>
          <w:sz w:val="26"/>
          <w:szCs w:val="26"/>
        </w:rPr>
        <w:t>Сообщает о получении сигнала Генеральному директору, главному инженеру, директору СБ, директору ОТ и ПБ.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2. Получает подтверждение от руководства завода о том, что угроза движении БПЛА в сторону предприятия миновала.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Сообщает начальникам смены производства об отбое и возобновлению работы в обычном режиме.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/>
      </w:pPr>
      <w:r>
        <w:rPr>
          <w:sz w:val="26"/>
          <w:szCs w:val="26"/>
        </w:rPr>
        <w:t>4. Оповещает службы экстренного реагирования о снятии режима повышенной готовности: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- ООО «Сервис-Безопасность»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- ООО «ЧОП «СК-Охрана»;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- Центр Здоровья;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- НХТК;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- НГКО;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- ООО «Биосинтез»;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- ФГУП НИИСК.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5. Принимает доклады и фиксирует выполнение мероприятий безопасности согласно алгоритма.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технологического персонала производств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ействия начальника смены </w:t>
      </w:r>
    </w:p>
    <w:p>
      <w:pPr>
        <w:pStyle w:val="Normal"/>
        <w:tabs>
          <w:tab w:val="clear" w:pos="708"/>
          <w:tab w:val="left" w:pos="851" w:leader="none"/>
        </w:tabs>
        <w:ind w:firstLine="627"/>
        <w:jc w:val="both"/>
        <w:rPr/>
      </w:pPr>
      <w:r>
        <w:rPr>
          <w:sz w:val="26"/>
          <w:szCs w:val="26"/>
        </w:rPr>
        <w:t>1. Доводит информацию до персонала, находящегося в в местах укрытия о том, что угроза движения БПЛА в сторону предприятия миновала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2. Организовывает оперативное возвращение сменного персонала на рабочие мест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еспечивает координацию и контроль работы технологических объе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еречень зданий для укрытия персонал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ение (корпус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крытия персонал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оуправление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 З/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Э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У ПТЭП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К ПТ (ЦЗЛ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К ПТЭП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УР-Коннект, СИБУР-Диджита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ГО № 4, корпус 3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МиР (основная площадка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У ДК-5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ервичной переработки бутадиена и производных бензола ПМиР (Д-1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К УППБиПБ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119 ПМиР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К отд. 1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(27Д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 27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ЭК (корпуса 25, 25а, 25б, 15-16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ПС – операторная, вестибюль 1 этаж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– операторная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б – коридор 1 этаж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храны первый этаж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рвис-Безопасность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оих подразделениях по местам базир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 ПБ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>Коридор корпуса 35 1 этаж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 17/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пус 17/1, АБК, 1-й этаж, общий коридор.</w:t>
            </w:r>
          </w:p>
          <w:p>
            <w:pPr>
              <w:pStyle w:val="Normal"/>
              <w:rPr/>
            </w:pPr>
            <w:r>
              <w:rPr/>
              <w:t>Корпус 17/1, АБК, 1-й этаж, туалетные комнаты.</w:t>
            </w:r>
          </w:p>
          <w:p>
            <w:pPr>
              <w:pStyle w:val="Normal"/>
              <w:rPr/>
            </w:pPr>
            <w:r>
              <w:rPr/>
              <w:t>Корпус 17/1, АБК, 2-й этаж, общий коридор.</w:t>
            </w:r>
          </w:p>
          <w:p>
            <w:pPr>
              <w:pStyle w:val="Normal"/>
              <w:rPr/>
            </w:pPr>
            <w:r>
              <w:rPr/>
              <w:t>Корпус 17/1, 1-й этаж, комната приема пищи в производственном помещении.</w:t>
            </w:r>
          </w:p>
          <w:p>
            <w:pPr>
              <w:pStyle w:val="Normal"/>
              <w:rPr/>
            </w:pPr>
            <w:r>
              <w:rPr/>
              <w:t>Корпус 17/1, 1-й этаж, туалетные комнаты в производственном помещении.</w:t>
            </w:r>
          </w:p>
          <w:p>
            <w:pPr>
              <w:pStyle w:val="Normal"/>
              <w:rPr/>
            </w:pPr>
            <w:r>
              <w:rPr/>
              <w:t>Корпус 17/1, 1-й этаж, отделение по ремонту НКО, помещение для промывки оборудова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 17/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17/2, АБК, 1-й этаж, общий коридор.</w:t>
            </w:r>
          </w:p>
          <w:p>
            <w:pPr>
              <w:pStyle w:val="Normal"/>
              <w:rPr/>
            </w:pPr>
            <w:r>
              <w:rPr/>
              <w:t>Корпус 17/2, АБК, 1-й этаж, туалетные комнаты.</w:t>
            </w:r>
          </w:p>
          <w:p>
            <w:pPr>
              <w:pStyle w:val="Normal"/>
              <w:rPr/>
            </w:pPr>
            <w:r>
              <w:rPr/>
              <w:t>Корпус 17/2, 1-й этаж, производственное помещение заточного станка с ЧПУ.</w:t>
            </w:r>
          </w:p>
          <w:p>
            <w:pPr>
              <w:pStyle w:val="Normal"/>
              <w:rPr/>
            </w:pPr>
            <w:r>
              <w:rPr/>
              <w:t>Корпус 17/2, 1-й этаж, производственное помещение, сварочные мастерски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рпус 38А, АБК, 1-й этаж, туалетные комнаты.</w:t>
            </w:r>
          </w:p>
          <w:p>
            <w:pPr>
              <w:pStyle w:val="Normal"/>
              <w:rPr/>
            </w:pPr>
            <w:r>
              <w:rPr/>
              <w:t>Корпус 38Б, 1-й этаж, общий коридор около диспетчерского пункт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б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38Б, 1-й этаж, общий коридор около диспетчерского пункта.</w:t>
            </w:r>
          </w:p>
          <w:p>
            <w:pPr>
              <w:pStyle w:val="Normal"/>
              <w:rPr/>
            </w:pPr>
            <w:r>
              <w:rPr/>
              <w:t>Корпус 38А, АБК, 1-й этаж, туалетные комнат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>Корпус 34, 1-й этаж, Г-образный общий коридор около токарной мастерско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-Ави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спецодежды 1 этаж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К (корпус 28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– операторная, вестибюль 1 этаж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Б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У ДК 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БК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-2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сточной стороны: 1й этаж АБК – коридо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падной стороны:1этаж, вход в лабораторию –тамбуры между производственным помещением и лестничным марш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-2Б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верной стороны: 1 этаж АБК – тамбур между производственным помещением и лестничной клеткой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южной стороны: 1 этаж коридор, на против с/узл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(27Е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ная 27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ЗЛ и УКГ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о с производственным персоналом по своим корпусам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К з.у. 3 1й этаж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к 70 1 этаж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(места работы персонал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Лаб корпус 8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кольный этаж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БНС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а, сан. узе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100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, сан. узлы (мужской и женский), душев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100Б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. узе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Цех №14 (корп. 102-104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ая, женский сан.узе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Коллекторна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, сан. узлы (мужской и женский), душевые (мужская и женска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КНС №2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, сан. узел , душевая, раздевалка, комната КИП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О 24-10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ная мастерская в корпусе 24-106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185</wp:posOffset>
            </wp:positionH>
            <wp:positionV relativeFrom="paragraph">
              <wp:posOffset>-84455</wp:posOffset>
            </wp:positionV>
            <wp:extent cx="925195" cy="7334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3515</wp:posOffset>
            </wp:positionH>
            <wp:positionV relativeFrom="paragraph">
              <wp:posOffset>510540</wp:posOffset>
            </wp:positionV>
            <wp:extent cx="8888730" cy="6039485"/>
            <wp:effectExtent l="0" t="0" r="0" b="0"/>
            <wp:wrapNone/>
            <wp:docPr id="2" name="Без име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 имени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хема эвакуации укрываемых из очага поражения</w:t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7895</wp:posOffset>
                </wp:positionH>
                <wp:positionV relativeFrom="paragraph">
                  <wp:posOffset>2774315</wp:posOffset>
                </wp:positionV>
                <wp:extent cx="248285" cy="407035"/>
                <wp:effectExtent l="16510" t="6985" r="31115" b="9525"/>
                <wp:wrapNone/>
                <wp:docPr id="3" name="Стрелка вни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407160"/>
                        </a:xfrm>
                        <a:prstGeom prst="downArrow">
                          <a:avLst>
                            <a:gd name="adj1" fmla="val 50000"/>
                            <a:gd name="adj2" fmla="val 50047"/>
                          </a:avLst>
                        </a:prstGeom>
                        <a:solidFill>
                          <a:srgbClr val="5b9bd5">
                            <a:alpha val="49000"/>
                          </a:srgbClr>
                        </a:solidFill>
                        <a:ln w="12600">
                          <a:solidFill>
                            <a:srgbClr val="ff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5" w:right="-201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ru-RU" w:bidi="ar-SA"/>
                              </w:rPr>
                              <w:t xml:space="preserve">   ЗС 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5" w:right="-201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ru-RU" w:bidi="ar-SA"/>
                              </w:rPr>
                              <w:t xml:space="preserve">     56/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2" fillcolor="#5b9bd5" stroked="t" o:allowincell="f" style="position:absolute;margin-left:173.85pt;margin-top:218.45pt;width:19.5pt;height:32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ind w:left="-145" w:right="-201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ru-RU" w:bidi="ar-SA"/>
                        </w:rPr>
                        <w:t xml:space="preserve">   ЗС ГО </w:t>
                      </w:r>
                    </w:p>
                    <w:p>
                      <w:pPr>
                        <w:overflowPunct w:val="false"/>
                        <w:bidi w:val="0"/>
                        <w:ind w:left="-145" w:right="-201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ru-RU" w:bidi="ar-SA"/>
                        </w:rPr>
                        <w:t xml:space="preserve">     56/7</w:t>
                      </w:r>
                    </w:p>
                  </w:txbxContent>
                </v:textbox>
                <v:fill o:detectmouseclick="t" type="solid" color2="#a4642a" opacity="0.48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7270</wp:posOffset>
                </wp:positionH>
                <wp:positionV relativeFrom="paragraph">
                  <wp:posOffset>2499360</wp:posOffset>
                </wp:positionV>
                <wp:extent cx="248285" cy="407035"/>
                <wp:effectExtent l="16510" t="6985" r="31115" b="9525"/>
                <wp:wrapNone/>
                <wp:docPr id="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407160"/>
                        </a:xfrm>
                        <a:prstGeom prst="downArrow">
                          <a:avLst>
                            <a:gd name="adj1" fmla="val 50000"/>
                            <a:gd name="adj2" fmla="val 50047"/>
                          </a:avLst>
                        </a:prstGeom>
                        <a:solidFill>
                          <a:srgbClr val="5b9bd5">
                            <a:alpha val="49000"/>
                          </a:srgbClr>
                        </a:solidFill>
                        <a:ln w="12600">
                          <a:solidFill>
                            <a:srgbClr val="ff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5" w:right="-201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ru-RU" w:bidi="ar-SA"/>
                              </w:rPr>
                              <w:t xml:space="preserve">   ЗС 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5" w:right="-201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ru-RU" w:bidi="ar-SA"/>
                              </w:rPr>
                              <w:t xml:space="preserve">    56/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4" fillcolor="#5b9bd5" stroked="t" o:allowincell="f" style="position:absolute;margin-left:480.1pt;margin-top:196.8pt;width:19.5pt;height:32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ind w:left="-145" w:right="-201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ru-RU" w:bidi="ar-SA"/>
                        </w:rPr>
                        <w:t xml:space="preserve">   ЗС ГО </w:t>
                      </w:r>
                    </w:p>
                    <w:p>
                      <w:pPr>
                        <w:overflowPunct w:val="false"/>
                        <w:bidi w:val="0"/>
                        <w:ind w:left="-145" w:right="-201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ru-RU" w:bidi="ar-SA"/>
                        </w:rPr>
                        <w:t xml:space="preserve">    56/8</w:t>
                      </w:r>
                    </w:p>
                  </w:txbxContent>
                </v:textbox>
                <v:fill o:detectmouseclick="t" type="solid" color2="#a4642a" opacity="0.48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8260</wp:posOffset>
                </wp:positionH>
                <wp:positionV relativeFrom="paragraph">
                  <wp:posOffset>2573020</wp:posOffset>
                </wp:positionV>
                <wp:extent cx="248285" cy="407035"/>
                <wp:effectExtent l="16510" t="6985" r="15875" b="9525"/>
                <wp:wrapNone/>
                <wp:docPr id="5" name="Стрелка вни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407160"/>
                        </a:xfrm>
                        <a:prstGeom prst="downArrow">
                          <a:avLst>
                            <a:gd name="adj1" fmla="val 50000"/>
                            <a:gd name="adj2" fmla="val 50047"/>
                          </a:avLst>
                        </a:prstGeom>
                        <a:solidFill>
                          <a:srgbClr val="5b9bd5">
                            <a:alpha val="49000"/>
                          </a:srgbClr>
                        </a:solidFill>
                        <a:ln w="12600">
                          <a:solidFill>
                            <a:srgbClr val="ff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7" w:right="-198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ru-RU" w:bidi="ar-SA"/>
                              </w:rPr>
                              <w:t xml:space="preserve">    К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7" w:right="-198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" fillcolor="#5b9bd5" stroked="t" o:allowincell="f" style="position:absolute;margin-left:203.8pt;margin-top:202.6pt;width:19.5pt;height:32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ind w:left="-147" w:right="-198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ru-RU" w:bidi="ar-SA"/>
                        </w:rPr>
                        <w:t xml:space="preserve">    КПП</w:t>
                      </w:r>
                    </w:p>
                    <w:p>
                      <w:pPr>
                        <w:overflowPunct w:val="false"/>
                        <w:bidi w:val="0"/>
                        <w:ind w:left="-147" w:right="-198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bidi="ar-SA"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bidi="ar-SA" w:val="ru-RU"/>
                        </w:rPr>
                        <w:t>2</w:t>
                      </w:r>
                    </w:p>
                  </w:txbxContent>
                </v:textbox>
                <v:fill o:detectmouseclick="t" type="solid" color2="#a4642a" opacity="0.48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8770</wp:posOffset>
                </wp:positionH>
                <wp:positionV relativeFrom="paragraph">
                  <wp:posOffset>3699510</wp:posOffset>
                </wp:positionV>
                <wp:extent cx="248285" cy="407035"/>
                <wp:effectExtent l="16510" t="6985" r="15875" b="9525"/>
                <wp:wrapNone/>
                <wp:docPr id="6" name="Стрелка вниз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407160"/>
                        </a:xfrm>
                        <a:prstGeom prst="downArrow">
                          <a:avLst>
                            <a:gd name="adj1" fmla="val 50000"/>
                            <a:gd name="adj2" fmla="val 5004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ff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7" w:right="-198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ru-RU" w:bidi="ar-SA"/>
                              </w:rPr>
                              <w:t xml:space="preserve">    К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7" w:right="-198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bidi="ar-SA" w:val="ru-RU"/>
                              </w:rPr>
                              <w:t xml:space="preserve">   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3" fillcolor="#5b9bd5" stroked="t" o:allowincell="f" style="position:absolute;margin-left:125.1pt;margin-top:291.3pt;width:19.5pt;height:32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ind w:left="-147" w:right="-198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ru-RU" w:bidi="ar-SA"/>
                        </w:rPr>
                        <w:t xml:space="preserve">    КПП</w:t>
                      </w:r>
                    </w:p>
                    <w:p>
                      <w:pPr>
                        <w:overflowPunct w:val="false"/>
                        <w:bidi w:val="0"/>
                        <w:ind w:left="-147" w:right="-198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bidi="ar-SA" w:val="ru-RU"/>
                        </w:rPr>
                        <w:t xml:space="preserve">    1</w:t>
                      </w:r>
                    </w:p>
                  </w:txbxContent>
                </v:textbox>
                <v:fill o:detectmouseclick="t" type="solid" color2="#a4642a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3125</wp:posOffset>
                </wp:positionH>
                <wp:positionV relativeFrom="paragraph">
                  <wp:posOffset>635</wp:posOffset>
                </wp:positionV>
                <wp:extent cx="248285" cy="407035"/>
                <wp:effectExtent l="16510" t="6985" r="15875" b="9525"/>
                <wp:wrapNone/>
                <wp:docPr id="7" name="Стрелка вни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407160"/>
                        </a:xfrm>
                        <a:prstGeom prst="downArrow">
                          <a:avLst>
                            <a:gd name="adj1" fmla="val 50000"/>
                            <a:gd name="adj2" fmla="val 5004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ff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7" w:right="-198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ru-RU" w:bidi="ar-SA"/>
                              </w:rPr>
                              <w:t xml:space="preserve">   КП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7" w:right="-198" w:hanging="0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bidi="ar-SA"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Times New Roman" w:hAnsi="Times New Roman" w:eastAsia="Times New Roman" w:cs="Times New Roman"/>
                                <w:color w:val="3B3838"/>
                                <w:lang w:bidi="ar-SA"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6" fillcolor="#5b9bd5" stroked="t" o:allowincell="f" style="position:absolute;margin-left:468.75pt;margin-top:0pt;width:19.5pt;height:32pt;mso-wrap-style:square;v-text-anchor:middle;mso-position-vertical:top" type="_x0000_t67">
                <v:textbox>
                  <w:txbxContent>
                    <w:p>
                      <w:pPr>
                        <w:overflowPunct w:val="false"/>
                        <w:bidi w:val="0"/>
                        <w:ind w:left="-147" w:right="-198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ru-RU" w:bidi="ar-SA"/>
                        </w:rPr>
                        <w:t xml:space="preserve">   КПП</w:t>
                      </w:r>
                    </w:p>
                    <w:p>
                      <w:pPr>
                        <w:overflowPunct w:val="false"/>
                        <w:bidi w:val="0"/>
                        <w:ind w:left="-147" w:right="-198" w:hanging="0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bidi="ar-SA"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 w:val="8"/>
                          <w:b/>
                          <w:szCs w:val="8"/>
                          <w:rFonts w:ascii="Times New Roman" w:hAnsi="Times New Roman" w:eastAsia="Times New Roman" w:cs="Times New Roman"/>
                          <w:color w:val="3B3838"/>
                          <w:lang w:bidi="ar-SA" w:val="ru-RU"/>
                        </w:rPr>
                        <w:t>3</w:t>
                      </w:r>
                    </w:p>
                  </w:txbxContent>
                </v:textbox>
                <v:fill o:detectmouseclick="t" type="solid" color2="#a4642a"/>
                <v:stroke color="red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1140</wp:posOffset>
                </wp:positionH>
                <wp:positionV relativeFrom="paragraph">
                  <wp:posOffset>5066030</wp:posOffset>
                </wp:positionV>
                <wp:extent cx="5139055" cy="8032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93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8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 зависимости от специфики развивающейся ситуации, рассредоточение может проходить через контрольно-пропускные пункты предприятия, которые находятся в южной, западной и северной частях предприятия. В случае получения информации об укрытии в защитном сооружении гражданской обороны укрытие осуществляется в ближайшее убежищ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63.25pt;mso-wrap-distance-left:9pt;mso-wrap-distance-right:9pt;mso-wrap-distance-top:0pt;mso-wrap-distance-bottom:0pt;margin-top:398.9pt;mso-position-vertical-relative:text;margin-left:418.2pt;mso-position-horizontal-relative:page">
                <v:fill opacity="0f"/>
                <v:textbox inset="0in,0in,0in,0in">
                  <w:txbxContent>
                    <w:tbl>
                      <w:tblPr>
                        <w:tblW w:w="8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93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8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 зависимости от специфики развивающейся ситуации, рассредоточение может проходить через контрольно-пропускные пункты предприятия, которые находятся в южной, западной и северной частях предприятия. В случае получения информации об укрытии в защитном сооружении гражданской обороны укрытие осуществляется в ближайшее убежищ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center"/>
        <w:rPr>
          <w:szCs w:val="28"/>
        </w:rPr>
      </w:pPr>
      <w:r>
        <w:rPr>
          <w:szCs w:val="28"/>
        </w:rPr>
        <w:t>План укрытия в убежищах АО «Воронежсинтезкаучук»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center"/>
        <w:rPr>
          <w:szCs w:val="28"/>
        </w:rPr>
      </w:pPr>
      <w:r>
        <w:rPr>
          <w:szCs w:val="28"/>
        </w:rPr>
      </w:r>
    </w:p>
    <w:tbl>
      <w:tblPr>
        <w:tblW w:w="1056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248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Укрываются в убежище 56/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Укрываются в убежище 56/8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 xml:space="preserve">Заводоуправление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ПЭК (корпус 28), УЛК ПЭК, УКГП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Производство ТЭП, УЛК ПТ, УКГ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ПППБК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СИБУР-Коннек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ППБК, УЛК ПППБК и ППБК, УКГП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Производство ПМиР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ПЭО (27Е, 24-106, 14)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ПЭО (27Д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ЦЗЛ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ПЭК (корпуса 25а, 25б, 15-16), УЛК ПМиР ЭК и КСХ, УСЭК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УЛ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 xml:space="preserve">Охрана 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ООО «Сервис-Безопасность»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ОТ и ПБ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ЦР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rPr/>
            </w:pPr>
            <w:r>
              <w:rPr/>
              <w:t>Техно-Ави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42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5:26:00Z</dcterms:created>
  <dc:creator>ShablijNG</dc:creator>
  <dc:description/>
  <cp:keywords/>
  <dc:language>en-US</dc:language>
  <cp:lastModifiedBy>Алексеев Олег Анатольевич</cp:lastModifiedBy>
  <cp:lastPrinted>2023-05-31T07:54:00Z</cp:lastPrinted>
  <dcterms:modified xsi:type="dcterms:W3CDTF">2024-04-08T10:49:00Z</dcterms:modified>
  <cp:revision>13</cp:revision>
  <dc:subject/>
  <dc:title>Начальнику управления по делам</dc:title>
</cp:coreProperties>
</file>