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лгоритм действий работник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Филиала АО «СибурТюменьГаз» -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Нижневартовский газоперерабатывающий завод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 реагированию на угрозы атак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еспилотными летательными аппаратами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Действия работников предприятия при обнаружении беспилотных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етательных аппаратов (БПЛ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 обнаружении БПЛА над территорией предприятия (далее объект), в непосредственной близости от объекта или в зоне видимости (непосредственный визуальный контакт, наличие характерного шума винтов, турбины, иного шума), работник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докладывает о факте обнаружения БПЛА с указанием места и времени обнаружения с ближайшего места расположения </w:t>
      </w:r>
      <w:r>
        <w:rPr>
          <w:rFonts w:cs="Arial" w:ascii="Arial" w:hAnsi="Arial"/>
          <w:b/>
          <w:bCs/>
        </w:rPr>
        <w:t>стационарного телефона</w:t>
      </w:r>
      <w:r>
        <w:rPr>
          <w:rFonts w:cs="Arial" w:ascii="Arial" w:hAnsi="Arial"/>
          <w:bCs/>
        </w:rPr>
        <w:t xml:space="preserve">: начальнику смены производства </w:t>
      </w:r>
      <w:r>
        <w:rPr>
          <w:rFonts w:cs="Arial" w:ascii="Arial" w:hAnsi="Arial"/>
          <w:bCs/>
          <w:color w:val="FF0000"/>
        </w:rPr>
        <w:t>29-47-77,</w:t>
      </w:r>
      <w:r>
        <w:rPr>
          <w:rFonts w:cs="Arial" w:ascii="Arial" w:hAnsi="Arial"/>
          <w:bCs/>
        </w:rPr>
        <w:t xml:space="preserve"> начальнику смены компрессорной станции (ТКС) по тел. </w:t>
      </w:r>
      <w:r>
        <w:rPr>
          <w:rFonts w:cs="Arial" w:ascii="Arial" w:hAnsi="Arial"/>
          <w:bCs/>
          <w:color w:val="FF0000"/>
        </w:rPr>
        <w:t>49-44-66</w:t>
      </w:r>
      <w:r>
        <w:rPr>
          <w:rFonts w:cs="Arial" w:ascii="Arial" w:hAnsi="Arial"/>
          <w:bCs/>
        </w:rPr>
        <w:t>, начальнику смены ООО «ЧОП Кардон» по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тел.</w:t>
      </w:r>
      <w:r>
        <w:rPr>
          <w:rFonts w:cs="Arial" w:ascii="Arial" w:hAnsi="Arial"/>
          <w:bCs/>
          <w:color w:val="FF0000"/>
        </w:rPr>
        <w:t xml:space="preserve"> 29-46-90, </w:t>
      </w:r>
      <w:r>
        <w:rPr>
          <w:rFonts w:cs="Arial" w:ascii="Arial" w:hAnsi="Arial"/>
          <w:bCs/>
        </w:rPr>
        <w:t xml:space="preserve">ООО «ЧОП Кардон» компрессорной станции </w:t>
      </w:r>
      <w:r>
        <w:rPr>
          <w:rFonts w:cs="Arial" w:ascii="Arial" w:hAnsi="Arial"/>
          <w:bCs/>
          <w:color w:val="FF0000"/>
        </w:rPr>
        <w:t>49-44-65</w:t>
      </w:r>
      <w:r>
        <w:rPr>
          <w:rFonts w:cs="Arial" w:ascii="Arial" w:hAnsi="Arial"/>
          <w:bCs/>
        </w:rPr>
        <w:t>;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соблюдении мер собственной безопасности, по возможности продолжает наблюдение за его перемещение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ботнику, обнаружившему БПЛА, </w:t>
      </w:r>
      <w:r>
        <w:rPr>
          <w:rFonts w:cs="Arial" w:ascii="Arial" w:hAnsi="Arial"/>
          <w:b/>
        </w:rPr>
        <w:t>категорически запрещается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предпринимать любые самостоятельные действия по пресечению полета БПЛА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пользоваться мобильным телефоном, радиосвязью, устройствами </w:t>
      </w:r>
      <w:r>
        <w:rPr>
          <w:rFonts w:cs="Arial" w:ascii="Arial" w:hAnsi="Arial"/>
          <w:lang w:val="en-US"/>
        </w:rPr>
        <w:t>GPS</w:t>
      </w:r>
      <w:r>
        <w:rPr>
          <w:rFonts w:cs="Arial" w:ascii="Arial" w:hAnsi="Arial"/>
        </w:rPr>
        <w:t xml:space="preserve"> вблизи БПЛ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приближаться ближе 100 метров к БПЛА, находящемуся в состоянии полета и к приземлившемуся (без движения) на объекте или прилегающей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осуществлять непосредственный контакт, приближаться к предметам, сброшенным с БПЛ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обнаружения БПЛА, совершившего посадку на объекте, в случае сброса с БПЛА каких-либо предметов, максимально точно фиксирует информацию о времени, месте приземления, сброса предметов и сообщает в охранное предприятие (ЧОП Кардон) и </w:t>
      </w:r>
      <w:r>
        <w:rPr>
          <w:rFonts w:cs="Arial" w:ascii="Arial" w:hAnsi="Arial"/>
          <w:bCs/>
        </w:rPr>
        <w:t>начальнику смены производства/компрессорной станции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 сигналу «ВОЗДУШНАЯ ТРЕВОГА»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При получении сообщения о движении БПЛА в сторону предприят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т единой диспетчерской службы муниципального образования или субъекта федераци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Действия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bCs/>
        </w:rPr>
        <w:t>начальника смены производства/компрессорной станции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ает о получении сигнала начальнику производства/КС, главному инженеру, руководителю по направлению Безопасность, руководителю ОТ и ПБ, директору филиала, диспетчеру АО СибурТюменьГаз (далее СТ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повещает службы экстренного реагирования о введение режима повышенной готовност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начальника смены охраны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- пожарная охран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газоспасательная служб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- медицинская служба;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дежурный электрик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автотранспортный участ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учает подтверждение от директора филиала на проведение эвакуационных мероприятий. Организует эвакуацию согласно инструкции № 1-ГОЧС ГПЗ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нимает доклады и фиксирует выполнение мероприятий безопасности согласно алгоритм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5. Принимает сведения от руководителей структурных подразделений о количестве и местонахождении персонала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ействия начальника смены охраны ЧОП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ри поступлении команды от диспетчера завода о введении режим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Воздушная тревога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водит охрану на усиленный режим несения службы (усиление постов, получение средств индивидуальной защиты, визуальный усиленный контроль воздушного пространства и т.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Докладывает о получении информации руководителю направления Безопасность. При невозможности доклада (мобильный телефон отключен, не проходит или не принят телефонный звонок) докладывает по резервному телефону иному ответственному работнику функции Экономическая безопас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 доступ всех транспорт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 поддержание общественного порядка при проведении эвакуационных мероприя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 в режиме постоянной связи с диспетчером завода.</w:t>
      </w:r>
    </w:p>
    <w:p>
      <w:pPr>
        <w:pStyle w:val="Normal"/>
        <w:tabs>
          <w:tab w:val="clear" w:pos="708"/>
          <w:tab w:val="left" w:pos="851" w:leader="none"/>
        </w:tabs>
        <w:ind w:left="987" w:hanging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ействия руководства предприятия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Руководитель направления Безопасность информирует о полученной информации директора филиала, главного инженера, директора по безопасности СТ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Руководитель направления Безопасность осуществляет сбор следующей информации: объявлен ли сигнал воздушной тревоги в регионе и подтверждается ли информация об угрозе атаки БПЛА со стороны органов государственной власти (Администрация города, ФСБ, единая дежурная диспетчерская служб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После сбора дополнительной информации и рекомендаций органов государственной власти директором филиала должно быть принято решение о целесообразности эвакуации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Действия начальника смены при поступлении команды о введении режима «Воздушная тревог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Используя систему громкоговорящей связи организует доведение до персонала завода команды «Воздушная тревога» и объявляет частичную эвакуацию персонала, незадействованного в обеспечении непрерывного производственного процесса.  Поименный список сотрудников сменного персонала не подлежащего эвакуации должен быть отработан заранее по каждой смене. </w:t>
      </w:r>
    </w:p>
    <w:p>
      <w:pPr>
        <w:pStyle w:val="Style21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и находящиеся в момент поступления сигнала в ЦПУ-1 и ЦПУ-2 остаются на своих местах и укрываются в зданиях операторных. Из числа ИТР ведущие инженера производства ГПП совместно с начальником производства укрываются в ЦПУ-2 и совместно с начальником смены руководят остановом оборудования, локализацией и предотвращением развития аварийной ситуации.</w:t>
      </w:r>
    </w:p>
    <w:p>
      <w:pPr>
        <w:pStyle w:val="Style21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и, находящиеся на территории установок, следуют к защитному сооружению через КПП-1 и КПП-2 в соответствии со схемами эвакуации инструкции № 1-ГОЧС ГП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ует безаварийное завершение сливных и наливных опер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ует эвакуацию персонала производства незадействованного в обеспечении непрерывного производственного процесса в защитное сооружение, расположенное за периметром у ПЧ-2 </w:t>
      </w:r>
      <w:r>
        <w:rPr>
          <w:rFonts w:cs="Arial" w:ascii="Arial" w:hAnsi="Arial"/>
          <w:sz w:val="26"/>
          <w:szCs w:val="26"/>
        </w:rPr>
        <w:t>ООО «РУСТЭК»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ится на связи с операторами производства и диспетчером СТ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Операторы производств остаются на рабочих местах (согласно списка п.1, раздела действия начальника смены при воздушной тревоге), контролируют функционирование технологических процессов (средства индивидуальной защиты «на готове», помещение при наличии возможности переводятся в режим изоляции от внешней среды – отключаются кондиционеры и обще обменная вентиляция)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6. В темное время суток производит отключение освещения всех наружных установок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  <w:szCs w:val="28"/>
        </w:rPr>
      </w:pPr>
      <w:r>
        <w:rPr>
          <w:rFonts w:cs="Arial" w:ascii="Arial" w:hAnsi="Arial"/>
          <w:b/>
          <w:color w:val="FF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Действия дежурного медицинского персонал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 поступлении команды о введении режима «Воздушная тревог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Медицинский персонал со средствами индивидуальной защиты с медицинскими сумками (укладки для оказания экстренной медицинской помощи) эвакуируются и находятся в местах эвакуации основной части персон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ятся в готовности для оказания неотложной медицинской помощи пострадавши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Arial" w:ascii="Arial" w:hAnsi="Arial"/>
          <w:b/>
        </w:rPr>
        <w:t>Действия инженерно-технических работников (ИТР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 поступлении команды о введении режима «Воздушная тревога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и структурных подразделений организуют эвакуацию персонала на пункт сбора – бомбоубежище НВГП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 структурных подразделений проверяют персонал своих подразделений и докладывают начальнику смены план/факт по эвакуации персонал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сигналу «ОТБОЙ ВОЗДУШНОЙ ТРЕВОГ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 получении от региональных органов государственной власти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об отбое воздушной тревог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</w:t>
      </w:r>
      <w:r>
        <w:rPr>
          <w:rFonts w:cs="Arial" w:ascii="Arial" w:hAnsi="Arial"/>
          <w:b/>
          <w:i/>
        </w:rPr>
        <w:t>Действия начальника смены завода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</w:rPr>
        <w:t>1. Сообщает о получении сигнала начальнику производства/КС, главному инженеру, руководителю по направлению Безопасность, руководителю ОТ и ПБ, директору филиала, диспетчеру АО СибурТюменьГаз (далее СТГ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</w:rPr>
        <w:t>2. Получает подтверждение от руководства завода на завершение мероприятий «Воздушная тревога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Оповещает службы экстренного реагирования о снятии режима повышенной готовност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ачальника смены охраны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жарная охран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газоспасательная служб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медицинская служб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ежурный электрик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автотранспортный участо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нимает доклады и фиксирует выполнение мероприятий безопасности согласно алгоритм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Обеспечивает возвращение сменного персонала на рабочие места и проверку стабильности работы технологического оборуд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йствия инженерно-технических работников (ИТР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</w:rPr>
        <w:t>Руководители структурных подразделений по указанию директора филиала организуют возвращение персонала к местам работы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7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57:00Z</dcterms:created>
  <dc:creator>ShablijNG</dc:creator>
  <dc:description/>
  <cp:keywords/>
  <dc:language>en-US</dc:language>
  <cp:lastModifiedBy>Турутин Максим Валериевич</cp:lastModifiedBy>
  <cp:lastPrinted>2024-03-04T16:18:00Z</cp:lastPrinted>
  <dcterms:modified xsi:type="dcterms:W3CDTF">2024-04-04T12:14:00Z</dcterms:modified>
  <cp:revision>19</cp:revision>
  <dc:subject/>
  <dc:title>Начальнику управления по делам</dc:title>
</cp:coreProperties>
</file>